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34 : </w:t>
      </w:r>
      <w:r>
        <w:rPr>
          <w:rFonts w:ascii="Angsana New" w:hAnsi="Angsana New"/>
          <w:sz w:val="32"/>
          <w:sz w:val="32"/>
          <w:szCs w:val="32"/>
        </w:rPr>
        <w:t xml:space="preserve">การสรุปแนวทางการวิเคราะห์ค่าใช้จ่ายการศึกษาในรูปที่ </w:t>
      </w:r>
      <w:r>
        <w:rPr>
          <w:rFonts w:cs="Angsana New" w:ascii="Angsana New" w:hAnsi="Angsana New"/>
          <w:sz w:val="32"/>
          <w:szCs w:val="32"/>
        </w:rPr>
        <w:t>4-8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480"/>
        <w:gridCol w:w="135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360"/>
              </w:tabs>
              <w:rPr/>
            </w:pPr>
            <w:r>
              <w:rPr/>
              <w:t>รูปที่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วิเคราะห์ค่าใช้จ่ายการศึกษาด้วยการเปรียบเทีย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ชุดของการเปรียบเทียบ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ค่าใช้จ่ายด้านการศึกษาทั้งหมด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>GD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ประจำกับค่าใช้จ่ายทุน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ประจำกับค่าใช้จ่ายทุนของแหล่งเงินทุน…หนึ่งๆ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ประจำกับค่าใช้จ่ายทุนของเงินทุนแหล่งหนึ่งๆ</w:t>
            </w:r>
          </w:p>
          <w:p>
            <w:pPr>
              <w:pStyle w:val="Normal"/>
              <w:numPr>
                <w:ilvl w:val="0"/>
                <w:numId w:val="25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ค่าใช้จ่ายหมวดหนึ่งจากแหล่งเงินทุนต่าง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ภาครัฐและในภาคเอกชน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ภาครัฐและในภาคเอกชนในลักษณะการใช้จ่ายหมวดหนึ่งๆ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การใช้จ่ายประเภทหนึ่งๆของการใช้จ่ายในภาครัฐและในภาคเอกชน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ักษณะการใช้จ่ายประเภทต่างๆของการใช้จ่ายในภาค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การใช้จ่ายในภาคเอก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ค่าใช้จ่ายในภาครัฐ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>GDP</w:t>
            </w:r>
          </w:p>
          <w:p>
            <w:pPr>
              <w:pStyle w:val="Normal"/>
              <w:numPr>
                <w:ilvl w:val="0"/>
                <w:numId w:val="21"/>
              </w:numPr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้อยละค่าใช้จ่ายในภาคเอกชน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>GD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ใช้จ่ายของภาครัฐและภาคเอกชนในลักษณะการใช้จ่ายหมวดหนึ่งๆ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ุดประสงค์การใช้จ่ายประเภทหนึ่งๆของภาครัฐและภาคเอกชน</w:t>
            </w:r>
          </w:p>
          <w:p>
            <w:pPr>
              <w:pStyle w:val="Normal"/>
              <w:numPr>
                <w:ilvl w:val="0"/>
                <w:numId w:val="23"/>
              </w:numPr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ุดประสงค์การใช้จ่ายประเภทต่างๆของภาค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ของภาคเอก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ในการศึกษาระดับต่างๆ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การใช้จ่ายของการศึกษาระดับต่างๆ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ุดประสงค์การใช้จ่ายของการศึกษาระดับต่างๆ</w:t>
            </w:r>
          </w:p>
          <w:p>
            <w:pPr>
              <w:pStyle w:val="Normal"/>
              <w:numPr>
                <w:ilvl w:val="0"/>
                <w:numId w:val="12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ุดประสงค์การใช้จ่ายประเภทต่างๆของการศึกษาระดับหนึ่ง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ุนสำหรับการศึกษาระดับหนึ่งๆจากแหล่งต่างๆ</w:t>
            </w:r>
          </w:p>
          <w:p>
            <w:pPr>
              <w:pStyle w:val="Normal"/>
              <w:numPr>
                <w:ilvl w:val="0"/>
                <w:numId w:val="29"/>
              </w:numPr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ทุนจากแหล่งหนึ่งๆที่จัดสรรให้กับการศึกษาระดับต่าง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นโยบายการศึกษา</w:t>
      </w:r>
    </w:p>
    <w:p>
      <w:pPr>
        <w:pStyle w:val="Normal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บบการศึกษาเป็นการจัดโครงสร้างองค์ก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ระบวนการนำปัจจัยเข้าไปสู่ผลผลิตทางการศึกษาที่สังคมพึงปรารถนา นโยบายทางการศึกษาจึงเป็นการจัดการกับการปรับเปลี่ยนโครงสร้างองค์กรและคัดเลือกกระบวนการที่รัฐ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ฐานะตัวแทนของสังค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ิดว่าเหมาะสมในการแปลงปัจจัยนำเข้าไปสู่ผลผลิตทางการศึกษาที่กำหนดไว้ ดังนั้น การประเมินนโยบายการศึกษาสามารถกระทำได้หลายทางด้วยกัน แต่ในบริบทของการวิเคราะห์เชิงมหภาคด้วยข้อมูลจากบัญชีการศึกษาแห่งชาติ การประเมินนโยบายการศึกษาเน้นในเรื่องปัจจัยนำเข้าและผลผลิตทางการศึกษาของระบบการศึกษาเป็นหลัก การประเมินนโยบายทางการศึกษาในแนวทางนี้ได้แก่</w:t>
      </w:r>
    </w:p>
    <w:p>
      <w:pPr>
        <w:pStyle w:val="Normal"/>
        <w:numPr>
          <w:ilvl w:val="0"/>
          <w:numId w:val="24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นโยบายค่าใช้จ่ายด้าน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การศึกษาที่เปลี่ยนแปลงทำให้โครงสร้างองค์กร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ิธีการทำงานของหน่วยงาน และระบบการผลิตการศึกษาแตกต่างไปจากเดิม ซึ่งส่งผลกระทบต่อปัจจัยนำเข้าที่ใช้ในระบบการศึกษาทั้งปริมาณและประเภทของปัจจัยนำเข้า ในขอบเขตของการวิจัยที่เกี่ยวข้องกับค่าใช้จ่ายด้านการศึกษาเพียงอย่างเดียว ปัจจัยนำเข้าที่จะถูกนำมาวิเคราะห์จึงเป็นเรื่องค่าใช้จ่ายเพียงอย่างเดียว ดังนั้น การปรับเปลี่ยนนโยบายการศึกษาที่ส่งผ่านการเปลี่ยนแปลงปัจจัยนำเข้าจึงสามารถสังเกตและวิเคราะห์ได้จากการเปลี่ยนแปลงในค่าใช้จ่ายทางการศึกษาทั้งขนาดและประเภทของการใช้จ่าย ได้แก่ การเปลี่ยนแปลงการใช้จ่ายทางการศึกษาเทียบกับ </w:t>
      </w:r>
      <w:r>
        <w:rPr>
          <w:rFonts w:cs="Angsana New" w:ascii="Angsana New" w:hAnsi="Angsana New"/>
          <w:sz w:val="32"/>
          <w:szCs w:val="32"/>
        </w:rPr>
        <w:t xml:space="preserve">GDP </w:t>
      </w:r>
      <w:r>
        <w:rPr>
          <w:rFonts w:ascii="Angsana New" w:hAnsi="Angsana New"/>
          <w:sz w:val="32"/>
          <w:sz w:val="32"/>
          <w:szCs w:val="32"/>
        </w:rPr>
        <w:t>การเปลี่ยนแปลงเงินทุนจากแหล่งต่างๆ การเปลี่ยนแปลงลักษณะการใช้จ่าย การเปลี่ยนแปลงจุดประสงค์ของการใช้จ่าย เป็นต้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ะเห็นได้ว่า การวิเคราะห์นโยบายค่าใช้จ่ายด้านการศึกษาเป็นการวิเคราะห์ปัจจัยนำเข้าประภทเดียว เนื่องจากค่าใช้จ่ายเป็นปัจจัยนำเข้าที่มีความสำคัญมากเมื่อเทียบกับปัจจัยนำเข้าประเภทอื่น การวิเคราะห์นโยบายค่าใช้จ่ายจึงมีความสำคัญไปด้วย นอกจากนี้ ผลการวิเคราะห์นโยบายค่าใช้จ่ายด้านการศึกษาสามารถนำไปใช้เพื่อเป็นประโยชน์ในการบริหารองค์กร ปรับปรุงการทำงาน และคัดเลือกกระบวนการผลิตการศึกษาที่มีประสิทธิผลได้ด้วย ดังนั้น การวิเคราะห์นโยบายค่าใช้จ่ายอาจถือได้ว่าเป็นการประเมินประสิทธิผล </w:t>
      </w:r>
      <w:r>
        <w:rPr>
          <w:rFonts w:cs="Angsana New" w:ascii="Angsana New" w:hAnsi="Angsana New"/>
          <w:sz w:val="32"/>
          <w:szCs w:val="32"/>
        </w:rPr>
        <w:t xml:space="preserve">(effectiveness) </w:t>
      </w:r>
      <w:r>
        <w:rPr>
          <w:rFonts w:ascii="Angsana New" w:hAnsi="Angsana New"/>
          <w:sz w:val="32"/>
          <w:sz w:val="32"/>
          <w:szCs w:val="32"/>
        </w:rPr>
        <w:t>ของการใช้จ่ายในระบบการศึกษา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ค่าใช้จ่ายการศึกษาที่นำเสนอในส่วนที่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และที่สรุปไว้ในตาราง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สามารถเลือกมาใช้กับการวิเคราะห์นโยบายค่าใช้จ่ายการศึกษาได้เลย เพียงแต่ว่านักวิเคราะห์ต้องประเมินให้ได้ก่อนว่านโยบายการศึกษาที่กำหนดจะวิเคราะห์ได้ส่งผลให้มีการเปลี่ยนแปลงในการใช้จ่ายในด้านใดบ้าง แล้วจึงนำการเปลี่ยนแปลงนั้นมาเทียบเคียงกับค่าใช้จ่ายที่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 xml:space="preserve">ในส่วนที่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ซึ่งจะทำให้สามารถเลือกดัชนีชี้วัดที่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 xml:space="preserve">ในส่วนที่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>มาใช้เพื่อวิเคราะห์นโยบายดังกล่าวได้อย่างเหมาะสม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4"/>
        </w:numPr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นโยบายด้านประสิทธิภาพของการใช้จ่ายด้านการศึกษา</w:t>
      </w:r>
    </w:p>
    <w:p>
      <w:pPr>
        <w:pStyle w:val="Normal"/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สิทธิภาพ </w:t>
      </w:r>
      <w:r>
        <w:rPr>
          <w:rFonts w:cs="Angsana New" w:ascii="Angsana New" w:hAnsi="Angsana New"/>
          <w:sz w:val="32"/>
          <w:szCs w:val="32"/>
        </w:rPr>
        <w:t xml:space="preserve">(efficiency) </w:t>
      </w:r>
      <w:r>
        <w:rPr>
          <w:rFonts w:ascii="Angsana New" w:hAnsi="Angsana New"/>
          <w:sz w:val="32"/>
          <w:sz w:val="32"/>
          <w:szCs w:val="32"/>
        </w:rPr>
        <w:t>หมายถึง การใช้ทรัพยากรในการผลิตของระบบการศึกษาเป็นไปอย่างคุ้มค่า ประสิทธิภาพสามารถวัดได้ด้วยการเปรียบเทียบปัจจัยนำเข้ากับผลผลิตทางการศึกษา นโยบายทางการศึกษาที่จัดได้ว่ามีประสิทธิภาพคือ นโยบายที่มีการใช้ปัจจัยนำเข้าต่ำสุดในการผลิตผลผลิตทางการศึกษาที่กำหนดไว้ ดังนั้น การวิเคราะห์นโยบายด้านประสิทธิภาพจึงต้องทำการเปรียบเทียบเพื่อให้แน่ใจว่านโยบายนั้นได้ใช้ปัจจัยนำเข้าน้อยกว่านโยบายอื่น โดยได้ผลผลิตทางการศึกษาที่เท่ากัน ดังที่ได้กล่าวมาข้างต้นว่าการวิจัยนี้จำกัดขอบเขตของปัจจัยนำเข้าให้อยู่ในรูปของค่าใช้จ่ายเท่านั้น การวิเคราะห์นโยบายด้านประสิทธิภาพจึงอาศัยค่าใช้จ่ายที่คำนวณได้จากบัญชีการศึกษาแห่งชาติเป็นหลัก</w:t>
      </w:r>
    </w:p>
    <w:p>
      <w:pPr>
        <w:pStyle w:val="Normal"/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ทางกายภาพในรูปของ</w:t>
      </w:r>
      <w:r>
        <w:rPr>
          <w:rFonts w:ascii="Angsana New" w:hAnsi="Angsana New"/>
          <w:sz w:val="32"/>
          <w:sz w:val="32"/>
          <w:szCs w:val="32"/>
        </w:rPr>
        <w:t xml:space="preserve">ผลผลิตทางการศึกษาที่จะนำมาวิเคราะห์ควรสอดคล้องกับข้อมูลค่าใช้จ่ายทางการศึกษาที่มีอยู่ กล่าวคือ ควรเป็นผลผลิตทางการศึกษาในระดับมหภาคหรือโดยรวม </w:t>
      </w:r>
      <w:r>
        <w:rPr>
          <w:rFonts w:ascii="Angsana New" w:hAnsi="Angsana New"/>
          <w:sz w:val="32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มิฉะนั้นแล้วจะทำให้การแปลความผลการวิเคราะห์คลาดเคลื่อนได้ จากการสำรวจข้อมูลผลผลิตของระบบการศึกษา จำนวนนักเรียนและนักศึกษาในระบบการศึกษาเป็นข้อมูลหลักที่สะท้อนถึงผลผลิตของระบบการศึกษา นอกจากนี้ ข้อมูลดังกล่าวสามารรถจำแนกได้ตามระดับการศึกษา และจำแนกที่ศึกษาในภาครัฐและภาคเอกชน ตารางที่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ข้อมูลเหล่านี้พร้อมแหล่งข้อมูลที่เก็บรวบรวมข้อมูลเหล่านี้ได้</w:t>
      </w:r>
    </w:p>
    <w:p>
      <w:pPr>
        <w:pStyle w:val="Normal"/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ระสิทธิภาพในการใช้จ่ายของนโยบายการศึกษาสามารถวิเคราะห์ได้ด้วย</w:t>
      </w:r>
      <w:r>
        <w:rPr>
          <w:rFonts w:ascii="Angsana New" w:hAnsi="Angsana New"/>
          <w:sz w:val="32"/>
          <w:sz w:val="32"/>
          <w:szCs w:val="32"/>
        </w:rPr>
        <w:t xml:space="preserve"> การนำค่าใช้จ่ายด้านการศึกษาบางประเภทในตาราง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มาพิจารณาร่วมกับข้อมูลผลผลิตทางการศึกษาบางลักษณะใ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แสดงให้เห็นว่าการวิเคราะห์ที่เหมาะสม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ดัชนีต่อไปน</w:t>
      </w:r>
      <w:r>
        <w:rPr>
          <w:rFonts w:ascii="Angsana New" w:hAnsi="Angsana New"/>
          <w:sz w:val="32"/>
          <w:sz w:val="32"/>
          <w:szCs w:val="32"/>
        </w:rPr>
        <w:t>ี้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ต่อ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ต่อนักเรียนระดับประถม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ต่อนักเรียนระดับมัธยมศึกษาตอนต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ต่อนักเรียนระดับมัธยมศึกษาตอนปลา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ต่อนักศึกษาระดับอุดม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TextBodyIndent"/>
        <w:spacing w:lineRule="exact" w:line="400"/>
        <w:jc w:val="distribute"/>
        <w:rPr/>
      </w:pPr>
      <w:r>
        <w:rPr/>
        <w:t xml:space="preserve">หลักเกณฑ์ที่ใช้วัดประสิทธิภาพของนโยบายการศึกษาจึงอยู่ที่ว่านโยบายการศึกษาแบบไหน </w:t>
      </w:r>
      <w:r>
        <w:rPr/>
        <w:t>(</w:t>
      </w:r>
      <w:r>
        <w:rPr/>
        <w:t>นโยบายที่กำลังพิจารณานั้น</w:t>
      </w:r>
      <w:r>
        <w:rPr/>
        <w:t xml:space="preserve">) </w:t>
      </w:r>
      <w:r>
        <w:rPr/>
        <w:t xml:space="preserve">จะทำให้ดัชนีใดดัชนีหนึ่งลดลงไปจากเดิมหรือไม่เมื่อเปรียบเทียบกับนโยบายเก่า </w:t>
      </w:r>
      <w:r>
        <w:rPr/>
        <w:t>(</w:t>
      </w:r>
      <w:r>
        <w:rPr/>
        <w:t>นโยบายอื่น</w:t>
      </w:r>
      <w:r>
        <w:rPr/>
        <w:t xml:space="preserve">) </w:t>
      </w:r>
      <w:r>
        <w:rPr/>
        <w:t>หากมีค่าลดลงก็จะถือว่าเป็นนโยบายที่มีประสิทธิภาพในการใช้จ่าย</w:t>
      </w:r>
    </w:p>
    <w:p>
      <w:pPr>
        <w:pStyle w:val="Normal"/>
        <w:tabs>
          <w:tab w:val="clear" w:pos="720"/>
          <w:tab w:val="left" w:pos="0" w:leader="none"/>
        </w:tabs>
        <w:spacing w:lineRule="exact" w:line="400"/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นึ่ง ดัชนีทั้งห้าตัวนี้สามารถใช้เป็นต้นทุนต่อหน่วย </w:t>
      </w:r>
      <w:r>
        <w:rPr>
          <w:rFonts w:cs="Angsana New" w:ascii="Angsana New" w:hAnsi="Angsana New"/>
          <w:sz w:val="32"/>
          <w:szCs w:val="32"/>
        </w:rPr>
        <w:t xml:space="preserve">(unit cost) </w:t>
      </w:r>
      <w:r>
        <w:rPr>
          <w:rFonts w:ascii="Angsana New" w:hAnsi="Angsana New"/>
          <w:sz w:val="32"/>
          <w:sz w:val="32"/>
          <w:szCs w:val="32"/>
        </w:rPr>
        <w:t>ของการผลิตนักเรียนและนักศึกษาในการศึกษาแต่ละระดับได้หากค่าใช้จ่ายสะท้อนถึงต้นทุนที่แท้จริงได้ ซึ่งหน่วยงานเช่น สำนักงานประมาณสามารถใช้ต้นทุนต่อหน่วยในการกำหนดการกระจายงบประมาณเพื่อผลิตจำนวนนักศึกษาที่ต้องการได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525780</wp:posOffset>
                </wp:positionV>
                <wp:extent cx="6057900" cy="6972300"/>
                <wp:effectExtent l="5080" t="5080" r="5715" b="412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972480"/>
                          <a:chOff x="0" y="0"/>
                          <a:chExt cx="6058080" cy="697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697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354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ในการศึกษาระดับประถม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ในการศึกษาระดับ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Cordia New" w:cs="Angsana New" w:ascii="Angsana New" w:hAnsi="Angsana New"/>
                                    <w:color w:val="auto"/>
                                    <w:lang w:val="en-US" w:bidi="th-TH"/>
                                  </w:rPr>
                                  <w:t>มัธยมศึกษาตอนต้น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ในการศึกษาระดับมัธยมศึกษาตอนปลาย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ในการศึกษาระดับอาชีวะ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ในการศึกษาระดับอุดมศึกษา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9000" y="0"/>
                              <a:ext cx="2629080" cy="354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จำนวนนักเรียนในระดับประถ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จำนวนนักเรียนในระดับมัธยมศึกษาตอนต้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จำนวนนักเรียนในระดับมัธยมศึกษาตอนปลา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จำนวนนักเรียนในระดับอาชีว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จำนวนนักศึกษาในระดับอุดมศึกษ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915080"/>
                              <a:ext cx="4572000" cy="205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ต่อนักเรียน/นักศึกษา 1 ค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 xml:space="preserve">ค่าใช้จ่ายต่อนักเรียนระดับประถม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Cordia New" w:cs="Angsana New" w:ascii="Angsana New" w:hAnsi="Angsana New"/>
                                    <w:color w:val="auto"/>
                                    <w:lang w:val="en-US" w:bidi="th-TH"/>
                                  </w:rPr>
                                  <w:t>1 ค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ต่อนักเรียนระดับ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Cordia New" w:cs="Angsana New" w:ascii="Angsana New" w:hAnsi="Angsana New"/>
                                    <w:color w:val="auto"/>
                                    <w:lang w:val="en-US" w:bidi="th-TH"/>
                                  </w:rPr>
                                  <w:t>มัธยมศึกษาตอนต้น 1 ค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 xml:space="preserve">ค่าใช้จ่ายต่อนักเรียนระดับมัธยมศึกษาตอนปลาย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eastAsia="Cordia New" w:cs="Angsana New" w:ascii="Angsana New" w:hAnsi="Angsana New"/>
                                    <w:color w:val="auto"/>
                                    <w:lang w:val="en-US" w:bidi="th-TH"/>
                                  </w:rPr>
                                  <w:t>1 ค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ต่อนักเรียนระดับอาชีวะ 1 ค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ค่าใช้จ่ายต่อนักเรียนระดับอุดมศึกษา 1 ค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4000680"/>
                              <a:ext cx="342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543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0600" y="3543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400068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1371600"/>
                            <a:ext cx="571680" cy="45720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324360 w 324000"/>
                              <a:gd name="textAreaTop" fmla="*/ 0 h 259200"/>
                              <a:gd name="textAreaBottom" fmla="*/ 25956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1.4pt;width:476.95pt;height:549pt" coordorigin="-180,828" coordsize="9539,10980">
                <v:group id="shape_0" style="position:absolute;left:-180;top:828;width:9539;height:10980">
                  <v:oval id="shape_0" fillcolor="white" stroked="t" o:allowincell="f" style="position:absolute;left:-180;top:828;width:4139;height:5579;mso-wrap-style:square;v-text-anchor:top">
                    <v:textbox>
                      <w:txbxContent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ค่าใช้จ่ายในการศึกษาระดับประถม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ค่าใช้จ่ายในการศึกษาระดั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Cordia New" w:cs="Angsana New" w:ascii="Angsana New" w:hAnsi="Angsana New"/>
                              <w:color w:val="auto"/>
                              <w:lang w:val="en-US" w:bidi="th-TH"/>
                            </w:rPr>
                            <w:t>มัธยมศึกษาตอนต้น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ค่าใช้จ่ายในการศึกษาระดับมัธยมศึกษาตอนปลาย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ค่าใช้จ่ายในการศึกษาระดับอาชีวะ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ค่าใช้จ่ายในการศึกษาระดับอุดมศึกษ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0;top:828;width:4139;height:55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จำนวนนักเรียนในระดับประถม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จำนวนนักเรียนในระดับมัธยมศึกษาตอนต้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จำนวนนักเรียนในระดับมัธยมศึกษาตอนปลา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จำนวนนักเรียนในระดับอาชีว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จำนวนนักศึกษาในระดับอุดมศึกษ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60;top:8569;width:7199;height:32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ค่าใช้จ่ายต่อนักเรียน/นักศึกษา 1 ค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 xml:space="preserve">ค่าใช้จ่ายต่อนักเรียนระดับประถม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Cordia New" w:cs="Angsana New" w:ascii="Angsana New" w:hAnsi="Angsana New"/>
                              <w:color w:val="auto"/>
                              <w:lang w:val="en-US" w:bidi="th-TH"/>
                            </w:rPr>
                            <w:t>1 ค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ค่าใช้จ่ายต่อนักเรียนระดั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Cordia New" w:cs="Angsana New" w:ascii="Angsana New" w:hAnsi="Angsana New"/>
                              <w:color w:val="auto"/>
                              <w:lang w:val="en-US" w:bidi="th-TH"/>
                            </w:rPr>
                            <w:t>มัธยมศึกษาตอนต้น 1 ค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 xml:space="preserve">ค่าใช้จ่ายต่อนักเรียนระดับมัธยมศึกษาตอนปลาย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Cordia New" w:cs="Angsana New" w:ascii="Angsana New" w:hAnsi="Angsana New"/>
                              <w:color w:val="auto"/>
                              <w:lang w:val="en-US" w:bidi="th-TH"/>
                            </w:rPr>
                            <w:t>1 ค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ค่าใช้จ่ายต่อนักเรียนระดับอาชีวะ 1 คน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ค่าใช้จ่ายต่อนักเรียนระดับอุดมศึกษา 1 คน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80,7129" to="7379,7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6409" to="1980,7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6409" to="7380,7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7129" to="4680,8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prod @3 1 2"/>
                    <v:f eqn="val #0"/>
                    <v:f eqn="sum 10800 0 @0"/>
                    <v:f eqn="sum 10800 @0 0"/>
                    <v:f eqn="prod 1 @2 2"/>
                    <v:f eqn="sum 10800 0 @8"/>
                    <v:f eqn="sum 10800 @8 0"/>
                    <v:f eqn="sum width 0 @5"/>
                    <v:f eqn="sum height 0 @5"/>
                    <v:f eqn="prod @8 @5 @0"/>
                    <v:f eqn="sum width 0 @13"/>
                  </v:formulas>
                  <v:path gradientshapeok="t" o:connecttype="rect" textboxrect="@13,@9,@14,@10"/>
                  <v:handles>
                    <v:h position="@9,@5"/>
                    <v:h position="@6,0"/>
                    <v:h position="21600,@5"/>
                  </v:handles>
                </v:shapetype>
                <v:shape id="shape_0" fillcolor="silver" stroked="t" o:allowincell="f" style="position:absolute;left:4140;top:2988;width:899;height:719;mso-wrap-style:none;v-text-anchor:middle" type="_x0000_t76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9 : </w:t>
      </w:r>
      <w:r>
        <w:rPr>
          <w:rFonts w:ascii="Angsana New" w:hAnsi="Angsana New"/>
          <w:sz w:val="32"/>
          <w:sz w:val="32"/>
          <w:szCs w:val="32"/>
        </w:rPr>
        <w:t>การประเมิน</w:t>
      </w:r>
      <w:r>
        <w:rPr>
          <w:rFonts w:ascii="Angsana New" w:hAnsi="Angsana New"/>
          <w:sz w:val="32"/>
          <w:sz w:val="32"/>
          <w:szCs w:val="32"/>
        </w:rPr>
        <w:t>นโยบายประสิทธิภาพของการศึกษา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35 : </w:t>
      </w:r>
      <w:r>
        <w:rPr>
          <w:rFonts w:ascii="Angsana New" w:hAnsi="Angsana New"/>
          <w:sz w:val="32"/>
          <w:sz w:val="32"/>
          <w:szCs w:val="32"/>
        </w:rPr>
        <w:t>ข้อมูลทางกายภาพในรูปของ</w:t>
      </w:r>
      <w:r>
        <w:rPr>
          <w:rFonts w:ascii="Angsana New" w:hAnsi="Angsana New"/>
          <w:sz w:val="32"/>
          <w:sz w:val="32"/>
          <w:szCs w:val="32"/>
        </w:rPr>
        <w:t>ผลผลิตทางการศึกษาประเภทนักเรียนนักศึกษ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4320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วแปร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แหล่งข้อมูล</w:t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จำนวนนักเรียนในระดับประถม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ิติและดัชนีการศึกษาที่สำคัญ กองสารสนเทศ สำนักงานเลขาธิการสภาการศึกษ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ในระดับมัธยมต้น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ในระดับมัธยมปลาย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ในระดับอาชีวศึกษา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ในระดับอุดมศึกษา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ก่อนประถมในภาคเอกชน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บริหารงานคณะกรรมการส่งเสริมการศึกษาเอกชน</w:t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ประถมในภาคเอกชน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มัธยมศึกษาตอนต้นในภาคเอกชน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มัธยมศึกษาตอนปลายในภาคเอกชน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อาชีวศึกษาในภาคเอกชน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ศึกษาระดับอุดมศึกษาในภาคเอกช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คณะกรรมการการอุดมศึกษา</w:t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ก่อนประถมในภาครัฐ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คณะกรรมการการศึกษาขั้นพื้นฐาน</w:t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ประถมในภาครัฐ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มัธยมศึกษาตอนต้นในภาครัฐ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มัธยมศึกษาตอนปลายในภาครัฐ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เรียนชั้นอาชีวศึกษาในภาครั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คณะกรรมการการอาชีวศึกษา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นักศึกษาระดับอุดมศึกษาในภาครัฐ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คณะกรรมการการอุดมศึกษา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นโยบายด้านความเสมอภาคของการใช้จ่ายด้านการศึกษา</w:t>
      </w:r>
    </w:p>
    <w:p>
      <w:pPr>
        <w:pStyle w:val="Normal"/>
        <w:tabs>
          <w:tab w:val="clear" w:pos="720"/>
          <w:tab w:val="left" w:pos="0" w:leader="none"/>
        </w:tabs>
        <w:spacing w:lineRule="exact" w:line="4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มอภาค </w:t>
      </w:r>
      <w:r>
        <w:rPr>
          <w:rFonts w:cs="Angsana New" w:ascii="Angsana New" w:hAnsi="Angsana New"/>
          <w:sz w:val="32"/>
          <w:szCs w:val="32"/>
        </w:rPr>
        <w:t xml:space="preserve">(equity) </w:t>
      </w:r>
      <w:r>
        <w:rPr>
          <w:rFonts w:ascii="Angsana New" w:hAnsi="Angsana New"/>
          <w:sz w:val="32"/>
          <w:sz w:val="32"/>
          <w:szCs w:val="32"/>
        </w:rPr>
        <w:t>หมายถึง การจัดสรรทรัพยากรไปสู่การผลิตผลผลิตทางการศึกษาสำหรับประชากรกลุ่ม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่างยุติธรรม เช่นเดียวกับประสิทธิภาพ ความเสมอภาคในการวิจัยนี้จะจำกัดขอบเขตของทรัพยากรที่ใช้ในการผลิตผลผลิตทางการศึกษาด้วยค่าใช้จ่ายเท่านั้น ส่วนผลผลิตทางการศึกษาในระดับมหภาคที่นำมาใช้ยังคงเป็นจำนวนนักเรียนและนักศึกษาในระบบการศึกษาเหมือนการวิเคราะห์ด้านประสิทธิภาพ การวิเคราะห์ความเสมอภาคอาศัยการจำแนกค่าใช้จ่ายและจำนวนนักเรียนและนักศึกษาในการศึกษาระดับ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ยกย่อยออกไปเพื่อให้สะท้อนความหมายของ “ประชากรกลุ่มต่างๆ” ดังนั้น ค่าใช้จ่ายจะแบ่งออกเป็นค่าใช้จ่ายในภาครัฐและค่าใช้จ่ายในภาคเอกชน ส่วนจำนวนนักเรียนและนักศึกษาในการศึกษาระดับ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็จะแบ่งออกเป็นนักเรียนและนักศึกษาในการศึกษาระดับ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ภาครัฐและในภาคเอกช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หล่งข้อมูลสำหรับข้อมูลชุดหลังนี้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 xml:space="preserve">ดังในตารางที่ </w:t>
      </w:r>
      <w:r>
        <w:rPr>
          <w:rFonts w:cs="Angsana New" w:ascii="Angsana New" w:hAnsi="Angsana New"/>
          <w:sz w:val="32"/>
          <w:szCs w:val="32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่วนความหมายของคำว่า “อย่างยุติธรรม” แสดงถึงหลักเกณฑ์ที่ใช้ตัดสินความเสมอภาคของนโยบาย ซึ่งมีหลายหลักเกณฑ์ด้วยกัน หลักเกณฑ์ที่ง่ายและนิยมมากที่สุดคือ ความเท่าเทียมกันระหว่างสัดส่วนค่าใช้จ่ายในภาครัฐต่อนักเรียนในภาครัฐในการศึกษาระดับหนึ่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กับสัดส่วนค่าใช้จ่ายในภาคเอกชนต่อนักเรียนในภาคเอกชนในการศึกษาระดับเดียวกั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ความแตกต่างของสัดส่วนทั้งสองสะท้อนถึงช่องว่างในความไม่เสมอภาค</w:t>
      </w:r>
    </w:p>
    <w:p>
      <w:pPr>
        <w:pStyle w:val="Normal"/>
        <w:tabs>
          <w:tab w:val="clear" w:pos="720"/>
          <w:tab w:val="left" w:pos="0" w:leader="none"/>
        </w:tabs>
        <w:spacing w:lineRule="exact" w:line="42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มอภาคในการใช้จ่ายของนโยบายการศึกษาสามารถวิเคราะห์ได้ด้วย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ร่วมกันของค่าใช้จ่ายด้านการศึกษาบางประเภทในตาราง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และข้อมูลผลผลิตทางการศึกษาบางลักษณะในตารางที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แจกแ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>ดัชนี</w:t>
      </w:r>
      <w:r>
        <w:rPr>
          <w:rFonts w:ascii="Angsana New" w:hAnsi="Angsana New"/>
          <w:sz w:val="32"/>
          <w:sz w:val="32"/>
          <w:szCs w:val="32"/>
        </w:rPr>
        <w:t>ที่เป็นไปได้ในการวิเคราะห์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รัฐต่อนักเรียนและนักศึกษา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เอกชนต่อนักเรียนและนักศึกษา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รัฐต่อนักเรียนชั้นประถมศึกษา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เอกชนต่อนักเรียนชั้นประถมศึกษา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รัฐต่อนักเรียนชั้นมัธยมศึกษาตอนต้น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เอกชนต่อนักเรียนชั้นมัธยมศึกษาตอนต้น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รัฐต่อนักเรียนชั้นมัธยมศึกษาตอนปลาย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เอกชนต่อนักเรียนชั้นมัธยมศึกษาตอนปลาย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รัฐต่อนักเรียนชั้นอาชีวศึกษา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เอกชนต่อนักเรียนชั้นอาชีวศึกษา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รัฐต่อนักศึกษาระดับอุดมศึกษา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ในภาคเอกชนต่อนักศึกษาระดับอุดมศึกษา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0" w:leader="none"/>
        </w:tabs>
        <w:spacing w:lineRule="exact" w:line="420"/>
        <w:jc w:val="left"/>
        <w:rPr/>
      </w:pPr>
      <w:r>
        <w:rPr>
          <w:sz w:val="32"/>
          <w:sz w:val="32"/>
          <w:szCs w:val="32"/>
        </w:rPr>
        <w:t>รูป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: </w:t>
      </w:r>
      <w:r>
        <w:rPr>
          <w:sz w:val="32"/>
          <w:sz w:val="32"/>
          <w:szCs w:val="32"/>
        </w:rPr>
        <w:t>การประเมินนโยบายความเสมอภาคของการศึกษา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1465</wp:posOffset>
                </wp:positionH>
                <wp:positionV relativeFrom="paragraph">
                  <wp:posOffset>193040</wp:posOffset>
                </wp:positionV>
                <wp:extent cx="6286500" cy="8229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229600"/>
                          <a:chOff x="0" y="0"/>
                          <a:chExt cx="6286680" cy="822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8080" cy="365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ระดับประถ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ระดับ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Cordia New" w:cs="Angsana New" w:ascii="Angsana New" w:hAnsi="Angsana New"/>
                                  <w:color w:val="auto"/>
                                  <w:lang w:val="en-US" w:bidi="th-TH"/>
                                </w:rPr>
                                <w:t>มัธยมศึกษาตอนต้น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ระดับมัธยมศึกษาตอนปลาย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ระดับอาชีวะ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ระดับอุดมศึกษ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8600" y="0"/>
                            <a:ext cx="2728080" cy="354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7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จำนวนนักเรียนในระดับประถม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7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จำนวนนักเรียนในระดับมัธยมศึกษาตอนต้น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7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จำนวนนักเรียนในระดับมัธยมศึกษาตอนปลาย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7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จำนวนนักเรียนในระดับอาชีวะ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567" w:hanging="283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จำนวนนักศึกษาในระดับอุดมศึกษา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ind w:left="360" w:hanging="79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686480"/>
                            <a:ext cx="5143680" cy="354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ต่อนักเรียน/นักศึกษาในภาครัฐและภาคเอกชน 1 คน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ค่าใช้จ่ายในภาครัฐและภาคเอกชนต่อนักเรียนระดับประถมในภาครัฐและภาคเอกชน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ordia New" w:cs="Angsana New" w:ascii="Angsana New" w:hAnsi="Angsana New"/>
                                  <w:color w:val="auto"/>
                                  <w:lang w:val="en-US" w:bidi="th-TH"/>
                                </w:rPr>
                                <w:t>1 คน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ต่อนักเรียนระดั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ordia New" w:cs="Angsana New" w:ascii="Angsana New" w:hAnsi="Angsana New"/>
                                  <w:color w:val="auto"/>
                                  <w:lang w:val="en-US" w:bidi="th-TH"/>
                                </w:rPr>
                                <w:t>มัธยมศึกษาตอนต้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ordia New" w:cs="Angsana New" w:ascii="Cordia New" w:hAnsi="Cordia New"/>
                                  <w:color w:val="auto"/>
                                  <w:lang w:val="en-US" w:bidi="th-TH"/>
                                </w:rPr>
                                <w:t>ในภาครัฐและภาคเอกช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ordia New" w:cs="Angsana New" w:ascii="Angsana New" w:hAnsi="Angsana New"/>
                                  <w:color w:val="auto"/>
                                  <w:lang w:val="en-US" w:bidi="th-TH"/>
                                </w:rPr>
                                <w:t xml:space="preserve"> 1 คน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ต่อนักเรียนระดับมัธยมศึกษาตอนปลายในภาครัฐและภาคเอกช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Cordia New" w:cs="Angsana New" w:ascii="Angsana New" w:hAnsi="Angsana New"/>
                                  <w:color w:val="auto"/>
                                  <w:lang w:val="en-US" w:bidi="th-TH"/>
                                </w:rPr>
                                <w:t>1 คน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ต่อนักเรียนระดับอาชีวะในภาครัฐและภาคเอกชน 1 คน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ค่าใช้จ่ายในภาครัฐและภาคเอกชนต่อนักเรียนระดับอุดมศึกษาในภาครัฐและภาคเอกชน 1 ค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800" y="4114800"/>
                            <a:ext cx="35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3657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1680" y="3543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4114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1506240"/>
                            <a:ext cx="592920" cy="502200"/>
                          </a:xfrm>
                          <a:custGeom>
                            <a:avLst/>
                            <a:gdLst>
                              <a:gd name="textAreaLeft" fmla="*/ 0 w 336240"/>
                              <a:gd name="textAreaRight" fmla="*/ 336240 w 336240"/>
                              <a:gd name="textAreaTop" fmla="*/ 0 h 284760"/>
                              <a:gd name="textAreaBottom" fmla="*/ 285120 h 284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300" y="6500"/>
                                </a:lnTo>
                                <a:lnTo>
                                  <a:pt x="4300" y="8600"/>
                                </a:lnTo>
                                <a:lnTo>
                                  <a:pt x="8600" y="8600"/>
                                </a:lnTo>
                                <a:lnTo>
                                  <a:pt x="8600" y="4300"/>
                                </a:lnTo>
                                <a:lnTo>
                                  <a:pt x="6500" y="4300"/>
                                </a:lnTo>
                                <a:lnTo>
                                  <a:pt x="10800" y="0"/>
                                </a:lnTo>
                                <a:lnTo>
                                  <a:pt x="15100" y="4300"/>
                                </a:lnTo>
                                <a:lnTo>
                                  <a:pt x="13000" y="4300"/>
                                </a:lnTo>
                                <a:lnTo>
                                  <a:pt x="13000" y="8600"/>
                                </a:lnTo>
                                <a:lnTo>
                                  <a:pt x="17300" y="8600"/>
                                </a:lnTo>
                                <a:lnTo>
                                  <a:pt x="17300" y="6500"/>
                                </a:lnTo>
                                <a:lnTo>
                                  <a:pt x="21600" y="10800"/>
                                </a:lnTo>
                                <a:lnTo>
                                  <a:pt x="17300" y="15100"/>
                                </a:lnTo>
                                <a:lnTo>
                                  <a:pt x="17300" y="13000"/>
                                </a:lnTo>
                                <a:lnTo>
                                  <a:pt x="13000" y="13000"/>
                                </a:lnTo>
                                <a:lnTo>
                                  <a:pt x="13000" y="17300"/>
                                </a:lnTo>
                                <a:lnTo>
                                  <a:pt x="15100" y="17300"/>
                                </a:lnTo>
                                <a:lnTo>
                                  <a:pt x="10800" y="21600"/>
                                </a:lnTo>
                                <a:lnTo>
                                  <a:pt x="6500" y="17300"/>
                                </a:lnTo>
                                <a:lnTo>
                                  <a:pt x="8600" y="17300"/>
                                </a:lnTo>
                                <a:lnTo>
                                  <a:pt x="8600" y="13000"/>
                                </a:lnTo>
                                <a:lnTo>
                                  <a:pt x="4300" y="13000"/>
                                </a:lnTo>
                                <a:lnTo>
                                  <a:pt x="4300" y="15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95pt;margin-top:15.2pt;width:495pt;height:648pt" coordorigin="-459,304" coordsize="9900,12960">
                <v:oval id="shape_0" fillcolor="white" stroked="t" o:allowincell="f" style="position:absolute;left:-459;top:304;width:4295;height:5759;mso-wrap-style:square;v-text-anchor:top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ระดับประถ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ระดับ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Cordia New" w:cs="Angsana New" w:ascii="Angsana New" w:hAnsi="Angsana New"/>
                            <w:color w:val="auto"/>
                            <w:lang w:val="en-US" w:bidi="th-TH"/>
                          </w:rPr>
                          <w:t>มัธยมศึกษาตอนต้น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ระดับมัธยมศึกษาตอนปลาย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ระดับอาชีวะ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360" w:leader="none"/>
                          </w:tabs>
                          <w:overflowPunct w:val="false"/>
                          <w:bidi w:val="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ระดับอุดมศึกษ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45;top:304;width:4295;height:5579;mso-wrap-style:square;v-text-anchor:top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7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จำนวนนักเรียนในระดับประถม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7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จำนวนนักเรียนในระดับมัธยมศึกษาตอนต้น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7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จำนวนนักเรียนในระดับมัธยมศึกษาตอนปลาย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7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จำนวนนักเรียนในระดับอาชีวะ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567" w:hanging="283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จำนวนนักศึกษาในระดับอุดมศึกษา</w:t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ind w:left="360" w:hanging="79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1;top:7684;width:8099;height:5579;mso-wrap-style:square;v-text-anchor:top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ต่อนักเรียน/นักศึกษาในภาครัฐและภาคเอกชน 1 คน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 xml:space="preserve">ค่าใช้จ่ายในภาครัฐและภาคเอกชนต่อนักเรียนระดับประถมในภาครัฐและภาคเอกชน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ordia New" w:cs="Angsana New" w:ascii="Angsana New" w:hAnsi="Angsana New"/>
                            <w:color w:val="auto"/>
                            <w:lang w:val="en-US" w:bidi="th-TH"/>
                          </w:rPr>
                          <w:t>1 คน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ต่อนักเรียนระดั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ordia New" w:cs="Angsana New" w:ascii="Angsana New" w:hAnsi="Angsana New"/>
                            <w:color w:val="auto"/>
                            <w:lang w:val="en-US" w:bidi="th-TH"/>
                          </w:rPr>
                          <w:t>มัธยมศึกษาตอนต้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ordia New" w:cs="Angsana New" w:ascii="Cordia New" w:hAnsi="Cordia New"/>
                            <w:color w:val="auto"/>
                            <w:lang w:val="en-US" w:bidi="th-TH"/>
                          </w:rPr>
                          <w:t>ในภาครัฐและภาคเอกช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ordia New" w:cs="Angsana New" w:ascii="Angsana New" w:hAnsi="Angsana New"/>
                            <w:color w:val="auto"/>
                            <w:lang w:val="en-US" w:bidi="th-TH"/>
                          </w:rPr>
                          <w:t xml:space="preserve"> 1 คน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ต่อนักเรียนระดับมัธยมศึกษาตอนปลายในภาครัฐและภาคเอกช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Cordia New" w:cs="Angsana New" w:ascii="Angsana New" w:hAnsi="Angsana New"/>
                            <w:color w:val="auto"/>
                            <w:lang w:val="en-US" w:bidi="th-TH"/>
                          </w:rPr>
                          <w:t>1 คน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ต่อนักเรียนระดับอาชีวะในภาครัฐและภาคเอกชน 1 คน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ค่าใช้จ่ายในภาครัฐและภาคเอกชนต่อนักเรียนระดับอุดมศึกษาในภาครัฐและภาคเอกชน 1 ค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83,6784" to="7385,6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3,6064" to="1783,6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6,5884" to="7386,6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4,6784" to="4584,7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024;top:2676;width:933;height:790;mso-wrap-style:none;v-text-anchor:middle" type="_x0000_t76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นโยบายด้านคุณภาพของการใช้จ่ายด้านการศึกษา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ุณภาพ </w:t>
      </w:r>
      <w:r>
        <w:rPr>
          <w:rFonts w:cs="Angsana New" w:ascii="Angsana New" w:hAnsi="Angsana New"/>
          <w:sz w:val="32"/>
          <w:szCs w:val="32"/>
        </w:rPr>
        <w:t xml:space="preserve">(quality) </w:t>
      </w:r>
      <w:r>
        <w:rPr>
          <w:rFonts w:ascii="Angsana New" w:hAnsi="Angsana New"/>
          <w:sz w:val="32"/>
          <w:sz w:val="32"/>
          <w:szCs w:val="32"/>
        </w:rPr>
        <w:t>หมายถึง การผลิตผลผลิตทางการศึกษาให้ตอบสนองความจำเป็น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ประชาชนและสอดคล้องกับความคาดหวังของประชาชน เนื่องจากคุณภาพแปรโดยตรงกับค่าใช้จ่ายอย่างใกล้ชิด หากต้องการให้ผลผลิตทางการศึกษามีคุณภาพสูงขึ้น จำเป็นที่ต้องใช้จ่ายมากขึ้น อย่างไรก็ตาม ควรตระหนักว่าการใช้จ่ายบางประเภทเท่านั้นที่จะช่วยเพิ่มคุณภาพได้ ตัวอย่างเช่น คุณภาพของบริการการศึกษาจะดีเลิศ หากมีค่าใช้จ่ายประจำต่อนักเรียนและ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มีสัดส่วนที่เหมาะส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จะหมายถึงค่าใช้จ่ายทุนต่อนักเรียนและ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มีสัดส่วนที่เหมาะสมเช่น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งเป็นการยากที่จะกำหนดว่าสัดส่วนดังกล่าวควรเป็นเท่าไร แต่หากดูจากข้อมูลในอดีตและใช้ความคิดเห็นของผู้เชี่ยวชาญอาจช่วยในการกำหนดสัดส่วนที่เหมาะสมได้ นอกจากนี้ การเปรียบเทียบจุดประสงค์ของการใช้จ่ายประเภท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่อนักเรียนในการศึกษาระดับหนึ่ง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จะช่วยให้เห็นว่าการใช้จ่ายเป็นไปเพื่อคุณภาพหรือไม่ เช่น ค่าใช้จ่ายเพื่อการบริหารต่อนักเรียนชั้นประถม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ที่สูงกว่าค่าใช้จ่ายเพื่อการเรียนการสอนต่อนักเรียนในระดับนั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ย่อมสะท้อนถึงคุณภาพการเรียนการสอนที่ได้พึงประสงค์อย่างแน่นอน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ภาพของการใช้จ่ายของนโยบายการศึกษาสามารถวิเคราะห์ได้ด้วย</w:t>
      </w:r>
      <w:r>
        <w:rPr>
          <w:rFonts w:ascii="Angsana New" w:hAnsi="Angsana New"/>
          <w:sz w:val="32"/>
          <w:sz w:val="32"/>
          <w:szCs w:val="32"/>
        </w:rPr>
        <w:t xml:space="preserve">การเชื่อมโยงค่าใช้จ่ายด้านการศึกษาบางประเภทในตาราง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และข้อมูลผลผลิตทางการศึกษาบางลักษณะที่มีอยู่ในตารางที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หรือที่ต้องเก็บรวบรวมเพิ่มเติม รูป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ดัชนี</w:t>
      </w:r>
      <w:r>
        <w:rPr>
          <w:rFonts w:ascii="Angsana New" w:hAnsi="Angsana New"/>
          <w:sz w:val="32"/>
          <w:sz w:val="32"/>
          <w:szCs w:val="32"/>
        </w:rPr>
        <w:t>ชี้วัดคุณภาพเบื้องต้นดัง</w:t>
      </w:r>
      <w:r>
        <w:rPr>
          <w:rFonts w:ascii="Angsana New" w:hAnsi="Angsana New"/>
          <w:sz w:val="32"/>
          <w:sz w:val="32"/>
          <w:szCs w:val="32"/>
        </w:rPr>
        <w:t>ต่อไปนี้คื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ประจำต่อนักเรียนและ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ร้อยละของค่าใช้จ่ายประจำต่อค่าใช้จ่ายทั้งหมดต่อนักเรียนและ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ทุนต่อนักเรียนและ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ร้อยละของค่าใช้จ่ายทุนต่อค่าใช้จ่ายทั้งหมดต่อนักเรียนและ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ในจุดประสงค์ประเภท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ารศึกษาระดับหนึ่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ในการศึกษาระดับ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รือร้อยละของค่าใช้จ่ายในจุดประสงค์ประเภทต่า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ารศึกษาระดับหนึ่ง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ค่าใช้จ่ายทั้งหมดต่อ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ในการศึกษาระดับนั้น</w:t>
      </w:r>
      <w:r>
        <w:rPr>
          <w:rFonts w:cs="Angsana New" w:ascii="Angsana New" w:hAnsi="Angsana New"/>
          <w:sz w:val="32"/>
          <w:szCs w:val="32"/>
        </w:rPr>
        <w:t>)</w:t>
        <w:tab/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/>
          <w:sz w:val="32"/>
          <w:sz w:val="32"/>
          <w:szCs w:val="32"/>
        </w:rPr>
        <w:t>การประเมินนโยบายคุณภาพของการศึกษา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2865</wp:posOffset>
                </wp:positionH>
                <wp:positionV relativeFrom="paragraph">
                  <wp:posOffset>24765</wp:posOffset>
                </wp:positionV>
                <wp:extent cx="2628900" cy="3086100"/>
                <wp:effectExtent l="5080" t="5080" r="5715" b="148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9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กับค่าใช้จ่ายทุนระดับประถม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9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กับค่าใช้จ่ายทุนระดั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ordia New" w:cs="Angsana New" w:ascii="Angsana New" w:hAnsi="Angsana New"/>
                                <w:color w:val="auto"/>
                                <w:lang w:val="en-US" w:bidi="th-TH"/>
                              </w:rPr>
                              <w:t>มัธยมศึกษาตอนต้น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9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กับค่าใช้จ่ายทุนระดับมัธยมศึกษาตอนปลาย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9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กับค่าใช้จ่ายทุนระดับอาชีวะ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95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กับค่าใช้จ่ายทุนระดับอุดมศึกษ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.95pt;margin-top:1.95pt;width:206.95pt;height:242.95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9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กับค่าใช้จ่ายทุนระดับประถม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9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กับค่าใช้จ่ายทุนระดับ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ordia New" w:cs="Angsana New" w:ascii="Angsana New" w:hAnsi="Angsana New"/>
                          <w:color w:val="auto"/>
                          <w:lang w:val="en-US" w:bidi="th-TH"/>
                        </w:rPr>
                        <w:t>มัธยมศึกษาตอนต้น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9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กับค่าใช้จ่ายทุนระดับมัธยมศึกษาตอนปลาย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9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กับค่าใช้จ่ายทุนระดับอาชีวะ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95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กับค่าใช้จ่ายทุนระดับอุดมศึกษ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6135</wp:posOffset>
                </wp:positionH>
                <wp:positionV relativeFrom="paragraph">
                  <wp:posOffset>24765</wp:posOffset>
                </wp:positionV>
                <wp:extent cx="2628900" cy="3086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จำนวนนักเรียนในระดับประถม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จำนวนนักเรียนในระดับมัธยมศึกษาตอนต้น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จำนวนนักเรียนในระดับมัธยมศึกษาตอนปลาย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จำนวนนักเรียนในระดับอาชีวะ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จำนวนนักศึกษาในระดับอุดม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05pt;margin-top:1.95pt;width:206.95pt;height:242.95pt;mso-wrap-style:square;v-text-anchor:top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จำนวนนักเรียนในระดับประถม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จำนวนนักเรียนในระดับมัธยมศึกษาตอนต้น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จำนวนนักเรียนในระดับมัธยมศึกษาตอนปลาย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จำนวนนักเรียนในระดับอาชีวะ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จำนวนนักศึกษาในระดับอุดม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0335</wp:posOffset>
                </wp:positionH>
                <wp:positionV relativeFrom="paragraph">
                  <wp:posOffset>24130</wp:posOffset>
                </wp:positionV>
                <wp:extent cx="571500" cy="479425"/>
                <wp:effectExtent l="7620" t="6985" r="82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952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271800"/>
                            <a:gd name="textAreaBottom" fmla="*/ 272160 h 27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1.05pt;margin-top:1.9pt;width:44.95pt;height:37.7pt;mso-wrap-style:none;v-text-anchor:middle" type="_x0000_t7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8735</wp:posOffset>
                </wp:positionH>
                <wp:positionV relativeFrom="paragraph">
                  <wp:posOffset>91440</wp:posOffset>
                </wp:positionV>
                <wp:extent cx="3429000" cy="10280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028160"/>
                          <a:chOff x="0" y="0"/>
                          <a:chExt cx="3429000" cy="1028160"/>
                        </a:xfrm>
                      </wpg:grpSpPr>
                      <wps:wsp>
                        <wps:cNvSpPr/>
                        <wps:spPr>
                          <a:xfrm>
                            <a:off x="0" y="3430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7.2pt;width:269.95pt;height:80.9pt" coordorigin="2061,144" coordsize="5399,1618">
                <v:line id="shape_0" from="2061,684" to="7460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1,144" to="2061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1,144" to="7461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1,684" to="4761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2935</wp:posOffset>
                </wp:positionH>
                <wp:positionV relativeFrom="paragraph">
                  <wp:posOffset>22225</wp:posOffset>
                </wp:positionV>
                <wp:extent cx="4800600" cy="3886200"/>
                <wp:effectExtent l="5080" t="5080" r="5715" b="635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8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ต่อนักเรียนและนักศึกษา 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ทุนต่อนักเรียนและนักศึกษา 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ต่อนักเรียนระดับประถม 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 xml:space="preserve">ค่าใช้จ่ายทุนต่อนักเรียนระดับประถม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ordia New" w:cs="Angsana New" w:ascii="Angsana New" w:hAnsi="Angsana New"/>
                                <w:color w:val="auto"/>
                                <w:lang w:val="en-US" w:bidi="th-TH"/>
                              </w:rPr>
                              <w:t>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ต่อนักเรียนระดั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ordia New" w:cs="Angsana New" w:ascii="Angsana New" w:hAnsi="Angsana New"/>
                                <w:color w:val="auto"/>
                                <w:lang w:val="en-US" w:bidi="th-TH"/>
                              </w:rPr>
                              <w:t>มัธยมศึกษาตอนต้น 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ทุนต่อนักเรียนระดับ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ordia New" w:cs="Angsana New" w:ascii="Angsana New" w:hAnsi="Angsana New"/>
                                <w:color w:val="auto"/>
                                <w:lang w:val="en-US" w:bidi="th-TH"/>
                              </w:rPr>
                              <w:t>มัธยมศึกษาตอนต้น 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 xml:space="preserve">ค่าใช้จ่ายประจำต่อนักเรียนระดับมัธยมศึกษาตอนปลาย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ordia New" w:cs="Angsana New" w:ascii="Angsana New" w:hAnsi="Angsana New"/>
                                <w:color w:val="auto"/>
                                <w:lang w:val="en-US" w:bidi="th-TH"/>
                              </w:rPr>
                              <w:t>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 xml:space="preserve">ค่าใช้จ่ายทุนต่อนักเรียนระดับมัธยมศึกษาตอนปลาย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ordia New" w:cs="Angsana New" w:ascii="Angsana New" w:hAnsi="Angsana New"/>
                                <w:color w:val="auto"/>
                                <w:lang w:val="en-US" w:bidi="th-TH"/>
                              </w:rPr>
                              <w:t>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ต่อนักเรียนระดับอาชีวะ 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ทุนต่อนักเรียนระดับอาชีวะ 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ต่อนักเรียนระดับอุดมศึกษา 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851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ประจำต่อนักเรียนระดับอุดมศึกษา 1 คน</w:t>
                            </w:r>
                          </w:p>
                          <w:p>
                            <w:pPr>
                              <w:tabs>
                                <w:tab w:val="left" w:pos="851" w:leader="none"/>
                              </w:tabs>
                              <w:overflowPunct w:val="false"/>
                              <w:bidi w:val="0"/>
                              <w:ind w:left="284" w:firstLine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rdia New" w:hAnsi="Cordia New" w:eastAsia="Cordia New" w:cs="Angsana New"/>
                                <w:color w:val="auto"/>
                                <w:lang w:val="en-US" w:bidi="th-TH"/>
                              </w:rPr>
                              <w:t>ค่าใช้จ่ายทุนต่อนักเรียนระดับอุดมศึกษา 1 ค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1.75pt;width:377.95pt;height:305.95pt;mso-wrap-style:square;v-text-anchor:top">
                <v:textbox>
                  <w:txbxContent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ต่อนักเรียนและนักศึกษา 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ทุนต่อนักเรียนและนักศึกษา 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ต่อนักเรียนระดับประถม 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 xml:space="preserve">ค่าใช้จ่ายทุนต่อนักเรียนระดับประถม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ordia New" w:cs="Angsana New" w:ascii="Angsana New" w:hAnsi="Angsana New"/>
                          <w:color w:val="auto"/>
                          <w:lang w:val="en-US" w:bidi="th-TH"/>
                        </w:rPr>
                        <w:t>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ต่อนักเรียนระดับ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ordia New" w:cs="Angsana New" w:ascii="Angsana New" w:hAnsi="Angsana New"/>
                          <w:color w:val="auto"/>
                          <w:lang w:val="en-US" w:bidi="th-TH"/>
                        </w:rPr>
                        <w:t>มัธยมศึกษาตอนต้น 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ทุนต่อนักเรียนระดับ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ordia New" w:cs="Angsana New" w:ascii="Angsana New" w:hAnsi="Angsana New"/>
                          <w:color w:val="auto"/>
                          <w:lang w:val="en-US" w:bidi="th-TH"/>
                        </w:rPr>
                        <w:t>มัธยมศึกษาตอนต้น 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 xml:space="preserve">ค่าใช้จ่ายประจำต่อนักเรียนระดับมัธยมศึกษาตอนปลาย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ordia New" w:cs="Angsana New" w:ascii="Angsana New" w:hAnsi="Angsana New"/>
                          <w:color w:val="auto"/>
                          <w:lang w:val="en-US" w:bidi="th-TH"/>
                        </w:rPr>
                        <w:t>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 xml:space="preserve">ค่าใช้จ่ายทุนต่อนักเรียนระดับมัธยมศึกษาตอนปลาย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ordia New" w:cs="Angsana New" w:ascii="Angsana New" w:hAnsi="Angsana New"/>
                          <w:color w:val="auto"/>
                          <w:lang w:val="en-US" w:bidi="th-TH"/>
                        </w:rPr>
                        <w:t>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ต่อนักเรียนระดับอาชีวะ 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ทุนต่อนักเรียนระดับอาชีวะ 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ต่อนักเรียนระดับอุดมศึกษา 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851" w:hanging="284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ประจำต่อนักเรียนระดับอุดมศึกษา 1 คน</w:t>
                      </w:r>
                    </w:p>
                    <w:p>
                      <w:pPr>
                        <w:tabs>
                          <w:tab w:val="left" w:pos="851" w:leader="none"/>
                        </w:tabs>
                        <w:overflowPunct w:val="false"/>
                        <w:bidi w:val="0"/>
                        <w:ind w:left="284" w:firstLine="283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rdia New" w:hAnsi="Cordia New" w:eastAsia="Cordia New" w:cs="Angsana New"/>
                          <w:color w:val="auto"/>
                          <w:lang w:val="en-US" w:bidi="th-TH"/>
                        </w:rPr>
                        <w:t>ค่าใช้จ่ายทุนต่อนักเรียนระดับอุดมศึกษา 1 ค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exact" w:line="360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ดัชนีวัดคุณภาพการศึกษาสามารถ</w:t>
      </w:r>
      <w:r>
        <w:rPr>
          <w:rFonts w:ascii="Angsana New" w:hAnsi="Angsana New"/>
          <w:sz w:val="32"/>
          <w:sz w:val="32"/>
          <w:szCs w:val="32"/>
        </w:rPr>
        <w:t>นำ</w:t>
      </w:r>
      <w:r>
        <w:rPr>
          <w:rFonts w:ascii="Angsana New" w:hAnsi="Angsana New"/>
          <w:sz w:val="32"/>
          <w:sz w:val="32"/>
          <w:szCs w:val="32"/>
        </w:rPr>
        <w:t xml:space="preserve">มาตรฐานและตัวบ่งชี้ที่สำนักงานรับรองมาตรฐานและประเมินคุณภาพของ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มศ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มา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ประเมินคุณภาพภายนอก ในที่นี้ขอยกตัวอย่างของการประเมินคุณภาพระดับอุดมศึกษาซึ่งมีความสมบูรณ์ที่สุด โดยมี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มาตรฐาน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ตัวบ่งชี้ดังนี้</w:t>
      </w:r>
    </w:p>
    <w:p>
      <w:pPr>
        <w:pStyle w:val="TextBody"/>
        <w:numPr>
          <w:ilvl w:val="0"/>
          <w:numId w:val="20"/>
        </w:numPr>
        <w:tabs>
          <w:tab w:val="clear" w:pos="900"/>
          <w:tab w:val="left" w:pos="720" w:leader="none"/>
        </w:tabs>
        <w:spacing w:lineRule="exact" w:line="360"/>
        <w:jc w:val="left"/>
        <w:rPr/>
      </w:pPr>
      <w:r>
        <w:rPr/>
        <w:t>ตัวบ่งชี้ที่ใช้ประเมินมาตรฐานด้านการผลิตบัณฑิต</w:t>
      </w:r>
    </w:p>
    <w:p>
      <w:pPr>
        <w:pStyle w:val="TextBody"/>
        <w:numPr>
          <w:ilvl w:val="1"/>
          <w:numId w:val="20"/>
        </w:numPr>
        <w:tabs>
          <w:tab w:val="clear" w:pos="900"/>
          <w:tab w:val="left" w:pos="720" w:leader="none"/>
        </w:tabs>
        <w:spacing w:lineRule="exact" w:line="360"/>
        <w:jc w:val="left"/>
        <w:rPr/>
      </w:pPr>
      <w:r>
        <w:rPr/>
        <w:t>ตัวบ่งชี้มาตรฐานด้านคุณภาพบัณฑิต</w:t>
      </w:r>
    </w:p>
    <w:p>
      <w:pPr>
        <w:pStyle w:val="TextBody"/>
        <w:numPr>
          <w:ilvl w:val="0"/>
          <w:numId w:val="4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 xml:space="preserve">ร้อยละของการใช้งานภายใน </w:t>
      </w:r>
      <w:r>
        <w:rPr/>
        <w:t xml:space="preserve">1 </w:t>
      </w:r>
      <w:r>
        <w:rPr/>
        <w:t>ปีรวมทั้งการประกอบอาชีพอิสระ และร้อยละของการเรียนต่อระดับบัณฑิตศึกษา</w:t>
      </w:r>
    </w:p>
    <w:p>
      <w:pPr>
        <w:pStyle w:val="TextBody"/>
        <w:numPr>
          <w:ilvl w:val="0"/>
          <w:numId w:val="4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ระดับความพึงพอใจของนายจ้าง</w:t>
      </w:r>
      <w:r>
        <w:rPr/>
        <w:t>/</w:t>
      </w:r>
      <w:r>
        <w:rPr/>
        <w:t>ผู้ประกอบการ</w:t>
      </w:r>
      <w:r>
        <w:rPr/>
        <w:t>/</w:t>
      </w:r>
      <w:r>
        <w:rPr/>
        <w:t>ผู้ใช้บัณฑิต</w:t>
      </w:r>
    </w:p>
    <w:p>
      <w:pPr>
        <w:pStyle w:val="TextBody"/>
        <w:numPr>
          <w:ilvl w:val="0"/>
          <w:numId w:val="4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บทความจากวิทยานิพนธ์ของนักศึกษาปริญญาเอกที่ตีพิมพ์ในวารสารต่อจำนวนวิทยานิพนธ์ปริญญาเอกทั้งหมด</w:t>
      </w:r>
    </w:p>
    <w:p>
      <w:pPr>
        <w:pStyle w:val="TextBody"/>
        <w:numPr>
          <w:ilvl w:val="0"/>
          <w:numId w:val="4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บทความจากวิทยานิพนธ์ของนักศึกษาปริญญาโทที่ตีพิมพ์ในวารสารต่อจำนวนวิทยานิพนธ์ปริญญาโททั้งหมด</w:t>
      </w:r>
    </w:p>
    <w:p>
      <w:pPr>
        <w:pStyle w:val="TextBody"/>
        <w:numPr>
          <w:ilvl w:val="1"/>
          <w:numId w:val="2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720"/>
        <w:jc w:val="left"/>
        <w:rPr/>
      </w:pPr>
      <w:r>
        <w:rPr/>
        <w:t>ตัวบ่งชี้มาตรฐานด้านการเรียนรู้</w:t>
      </w:r>
    </w:p>
    <w:p>
      <w:pPr>
        <w:pStyle w:val="TextBody"/>
        <w:numPr>
          <w:ilvl w:val="0"/>
          <w:numId w:val="1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มีการปฎิรูปกระบวนการเรียนรู้ที่เน้นผู้เรียนเป็นสำคัญและส่งเสริมการสร้างประสบการณ์จริง</w:t>
      </w:r>
    </w:p>
    <w:p>
      <w:pPr>
        <w:pStyle w:val="TextBody"/>
        <w:numPr>
          <w:ilvl w:val="0"/>
          <w:numId w:val="1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 xml:space="preserve">ความเห็นของนักศึกษาต่อประสิทธิภาพการสอนของคณาจารย์ </w:t>
      </w:r>
    </w:p>
    <w:p>
      <w:pPr>
        <w:pStyle w:val="TextBody"/>
        <w:numPr>
          <w:ilvl w:val="0"/>
          <w:numId w:val="1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กิจกรรม</w:t>
      </w:r>
      <w:r>
        <w:rPr/>
        <w:t>/</w:t>
      </w:r>
      <w:r>
        <w:rPr/>
        <w:t>โครงการของงานกิจการนักศึกษาต่อจำนวนนักศึกษาทั้งหมด ซึ่งอาจพิจารณารวมถึงงบประมาณของแต่ละกิจกรรม</w:t>
      </w:r>
    </w:p>
    <w:p>
      <w:pPr>
        <w:pStyle w:val="TextBody"/>
        <w:numPr>
          <w:ilvl w:val="0"/>
          <w:numId w:val="1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มีการวิจัยเพื่อพัฒนากระบวนการเรียนรู้</w:t>
      </w:r>
    </w:p>
    <w:p>
      <w:pPr>
        <w:pStyle w:val="TextBody"/>
        <w:numPr>
          <w:ilvl w:val="1"/>
          <w:numId w:val="2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720"/>
        <w:jc w:val="left"/>
        <w:rPr/>
      </w:pPr>
      <w:r>
        <w:rPr/>
        <w:t>ตัวบ่งชี้มาตรฐานด้านการสนั</w:t>
      </w:r>
      <w:r>
        <w:rPr/>
        <w:t>บ</w:t>
      </w:r>
      <w:r>
        <w:rPr/>
        <w:t>สนุนการเรียนรู้</w:t>
      </w:r>
    </w:p>
    <w:p>
      <w:pPr>
        <w:pStyle w:val="TextBody"/>
        <w:numPr>
          <w:ilvl w:val="0"/>
          <w:numId w:val="3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 xml:space="preserve">อาจารย์ประจำทุกระดับต่อจำนวนนักศึกษาเต็มเวลาเทียบเท่า </w:t>
      </w:r>
    </w:p>
    <w:p>
      <w:pPr>
        <w:pStyle w:val="TextBody"/>
        <w:numPr>
          <w:ilvl w:val="0"/>
          <w:numId w:val="3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งบประมาณดำเนินการจริงต่อนักศึกษาเต็มเวลาเทียบเท่า</w:t>
      </w:r>
    </w:p>
    <w:p>
      <w:pPr>
        <w:pStyle w:val="TextBody"/>
        <w:numPr>
          <w:ilvl w:val="0"/>
          <w:numId w:val="3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ร้อยละของอาจารย์ประจำที่มีวุฒิปริญญาเอกหรือเทียบเท่า</w:t>
      </w:r>
    </w:p>
    <w:p>
      <w:pPr>
        <w:pStyle w:val="TextBody"/>
        <w:numPr>
          <w:ilvl w:val="0"/>
          <w:numId w:val="3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คอมพิวเตอร์ที่ใช้ในการเรียนการสอนต่อจำนวนนักศึกษาเต็มเวลาเทียบเท่า ซึ่งอาจพิจารณารวมถึงข้อมูลเกี่ยวกับงบดำเนินการและงบลงทุนที่ใช้ในการจัดซื้อระบบ อุปกรณ์ โปรแกรม และครุภัณฑ์คอมพิวเตอร์อื่นๆ ตลอดจนค่าใช้จ่ายในการพัฒนาระบบและเครือข่ายคอมพิวเตอร์เพื่อการเรียนการสอนและการค้นคว้าของนักศึกษา ค่าจ้างบุคลากรต่อนักศึกษาเต็มเวลาเทียบเท่า</w:t>
      </w:r>
    </w:p>
    <w:p>
      <w:pPr>
        <w:pStyle w:val="TextBody"/>
        <w:numPr>
          <w:ilvl w:val="0"/>
          <w:numId w:val="3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ค่าใช้จ่ายทั้งหมดที่ใช้ในระบบห้องสมุดและศูนย์สารสนเทศต่อนักศึกษาเต็มเวลาเทียบเท่า</w:t>
      </w:r>
    </w:p>
    <w:p>
      <w:pPr>
        <w:pStyle w:val="TextBody"/>
        <w:numPr>
          <w:ilvl w:val="0"/>
          <w:numId w:val="2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720"/>
        <w:jc w:val="left"/>
        <w:rPr/>
      </w:pPr>
      <w:r>
        <w:rPr/>
        <w:t>ตัวบ่งชี้ที่ใช้ประเมินมาตรฐานด้านการวิจัยและงานสร้างสรรค์</w:t>
      </w:r>
    </w:p>
    <w:p>
      <w:pPr>
        <w:pStyle w:val="TextBody"/>
        <w:numPr>
          <w:ilvl w:val="0"/>
          <w:numId w:val="22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บทความวิจัยที่พิมพ์เผยแพร่และ</w:t>
      </w:r>
      <w:r>
        <w:rPr/>
        <w:t>น</w:t>
      </w:r>
      <w:r>
        <w:rPr/>
        <w:t>วัตกรรมต่อจำนวนอาจารย์ประจำทุกระดับ</w:t>
      </w:r>
    </w:p>
    <w:p>
      <w:pPr>
        <w:pStyle w:val="TextBody"/>
        <w:numPr>
          <w:ilvl w:val="0"/>
          <w:numId w:val="22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งานวิจัยที่นำไปใช้ประโยชน์ในงานวิจัยอื่นหรือในการเรียนการสอนหรือในวงธุรกิจอุตสาหกรรม หรือการพัฒนาประเทศต่ออาจารย์ประจำ</w:t>
      </w:r>
    </w:p>
    <w:p>
      <w:pPr>
        <w:pStyle w:val="TextBody"/>
        <w:numPr>
          <w:ilvl w:val="0"/>
          <w:numId w:val="22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เงินสนับสนุนงานวิจัยจากภายนอกต่ออาจารย์ประจำทุกระดับ</w:t>
      </w:r>
    </w:p>
    <w:p>
      <w:pPr>
        <w:pStyle w:val="TextBody"/>
        <w:numPr>
          <w:ilvl w:val="0"/>
          <w:numId w:val="22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เงินสนับสนุนงานวิจัยภายในสถาบันต่ออาจารย์ประจำทุกระดับ</w:t>
      </w:r>
    </w:p>
    <w:p>
      <w:pPr>
        <w:pStyle w:val="TextBody"/>
        <w:numPr>
          <w:ilvl w:val="0"/>
          <w:numId w:val="2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720"/>
        <w:jc w:val="left"/>
        <w:rPr/>
      </w:pPr>
      <w:r>
        <w:rPr/>
        <w:t>ตัวบ่งชี้ที่ใช้ประเมินมาตรฐานด้านการบริการวิชาการ</w:t>
      </w:r>
    </w:p>
    <w:p>
      <w:pPr>
        <w:pStyle w:val="TextBody"/>
        <w:numPr>
          <w:ilvl w:val="0"/>
          <w:numId w:val="17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กิจกรรม</w:t>
      </w:r>
      <w:r>
        <w:rPr/>
        <w:t>/</w:t>
      </w:r>
      <w:r>
        <w:rPr/>
        <w:t>โครงการที่ให้บริการวิชาการแก่สังคมและชุมชน</w:t>
      </w:r>
    </w:p>
    <w:p>
      <w:pPr>
        <w:pStyle w:val="TextBody"/>
        <w:numPr>
          <w:ilvl w:val="0"/>
          <w:numId w:val="17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การเป็นกรรมการวิชาการ</w:t>
      </w:r>
      <w:r>
        <w:rPr/>
        <w:t>/</w:t>
      </w:r>
      <w:r>
        <w:rPr/>
        <w:t>วิชาชีพ</w:t>
      </w:r>
      <w:r>
        <w:rPr/>
        <w:t>/</w:t>
      </w:r>
      <w:r>
        <w:rPr/>
        <w:t>กรรมการวิทยานิพนธ์ภายนอกสถาบันต่ออาจารย์ประจำทั้งหมด</w:t>
      </w:r>
    </w:p>
    <w:p>
      <w:pPr>
        <w:pStyle w:val="TextBody"/>
        <w:numPr>
          <w:ilvl w:val="0"/>
          <w:numId w:val="2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720"/>
        <w:jc w:val="left"/>
        <w:rPr/>
      </w:pPr>
      <w:r>
        <w:rPr/>
        <w:t>ตัวบ่งชี้ที่ใช้ประเมินมาตรฐานด้านการทำนุบำรุงศิลปวัฒนธรรมและการพัฒนาสังคม</w:t>
      </w:r>
    </w:p>
    <w:p>
      <w:pPr>
        <w:pStyle w:val="TextBody"/>
        <w:numPr>
          <w:ilvl w:val="0"/>
          <w:numId w:val="26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จำนวนกิจกรรมในการทำนุบำรุงศิลปวัฒนธรรม</w:t>
      </w:r>
    </w:p>
    <w:p>
      <w:pPr>
        <w:pStyle w:val="TextBody"/>
        <w:numPr>
          <w:ilvl w:val="0"/>
          <w:numId w:val="26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มีการพัฒนาและสร้างมาตรฐานศิลปวัฒนธรรม</w:t>
      </w:r>
    </w:p>
    <w:p>
      <w:pPr>
        <w:pStyle w:val="TextBody"/>
        <w:numPr>
          <w:ilvl w:val="0"/>
          <w:numId w:val="20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720"/>
        <w:jc w:val="left"/>
        <w:rPr/>
      </w:pPr>
      <w:r>
        <w:rPr/>
        <w:t>ตัวบ่งชี้ที่ใช้ในการประเมินผลด้านกระบวนการสำคัญ</w:t>
      </w:r>
    </w:p>
    <w:p>
      <w:pPr>
        <w:pStyle w:val="TextBody"/>
        <w:numPr>
          <w:ilvl w:val="1"/>
          <w:numId w:val="20"/>
        </w:numPr>
        <w:tabs>
          <w:tab w:val="clear" w:pos="720"/>
          <w:tab w:val="clear" w:pos="900"/>
          <w:tab w:val="left" w:pos="0" w:leader="none"/>
          <w:tab w:val="left" w:pos="1440" w:leader="none"/>
          <w:tab w:val="left" w:pos="1800" w:leader="none"/>
          <w:tab w:val="left" w:pos="1980" w:leader="none"/>
        </w:tabs>
        <w:spacing w:lineRule="exact" w:line="360"/>
        <w:ind w:left="0" w:firstLine="720"/>
        <w:jc w:val="left"/>
        <w:rPr/>
      </w:pPr>
      <w:r>
        <w:rPr/>
        <w:t>ตัวบ่งชี้มาตรฐานด้านการบริหารจัดการ</w:t>
      </w:r>
    </w:p>
    <w:p>
      <w:pPr>
        <w:pStyle w:val="TextBody"/>
        <w:numPr>
          <w:ilvl w:val="0"/>
          <w:numId w:val="16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 xml:space="preserve">ร้อยละของเงินเดือนบุคลากรทุกประเภทต่องบดำเนินการทั้งหมด </w:t>
      </w:r>
      <w:r>
        <w:rPr/>
        <w:t>(</w:t>
      </w:r>
      <w:r>
        <w:rPr/>
        <w:t>ไม่รวมเงินเดือนบุคลากรในการบริหารจัดการหอพัก โรงพยาบาล ฯลฯ</w:t>
      </w:r>
      <w:r>
        <w:rPr/>
        <w:t>)</w:t>
      </w:r>
    </w:p>
    <w:p>
      <w:pPr>
        <w:pStyle w:val="TextBody"/>
        <w:numPr>
          <w:ilvl w:val="0"/>
          <w:numId w:val="16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 xml:space="preserve">ร้อยละของเงินเดือนบุคลากรในการบริหารจัดการต่องบดำเนินการทั้งหมด หรือจำนวนบุคลากรในการบริหารจัดการ </w:t>
      </w:r>
      <w:r>
        <w:rPr/>
        <w:t xml:space="preserve">(Non-academic) </w:t>
      </w:r>
      <w:r>
        <w:rPr/>
        <w:t xml:space="preserve">ต่อจำนวนนักศึกษาเต็มเวลาเทียบเท่า </w:t>
      </w:r>
      <w:r>
        <w:rPr/>
        <w:t>(</w:t>
      </w:r>
      <w:r>
        <w:rPr/>
        <w:t>ไม่รวมเงินเดือนบุคลากรในการบริหารจัดการหอพัก โรงพยาบาล ฯลฯ</w:t>
      </w:r>
      <w:r>
        <w:rPr/>
        <w:t>)</w:t>
      </w:r>
    </w:p>
    <w:p>
      <w:pPr>
        <w:pStyle w:val="TextBody"/>
        <w:numPr>
          <w:ilvl w:val="0"/>
          <w:numId w:val="16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 xml:space="preserve">ร้อยละของค่าใช้จ่ายในการบริหารจัดการของส่วนกลางต่องบดำเนินการทั้งหมด </w:t>
      </w:r>
      <w:r>
        <w:rPr/>
        <w:t>(</w:t>
      </w:r>
      <w:r>
        <w:rPr/>
        <w:t>ไม่รวมเงินในการบริหารจัดการหอพัก โรงพยาบาล ฯลฯ</w:t>
      </w:r>
      <w:r>
        <w:rPr/>
        <w:t>)</w:t>
      </w:r>
    </w:p>
    <w:p>
      <w:pPr>
        <w:pStyle w:val="TextBody"/>
        <w:numPr>
          <w:ilvl w:val="0"/>
          <w:numId w:val="16"/>
        </w:numPr>
        <w:tabs>
          <w:tab w:val="clear" w:pos="720"/>
          <w:tab w:val="clear" w:pos="900"/>
          <w:tab w:val="left" w:pos="0" w:leader="none"/>
          <w:tab w:val="left" w:pos="1800" w:leader="none"/>
          <w:tab w:val="left" w:pos="1980" w:leader="none"/>
        </w:tabs>
        <w:spacing w:lineRule="exact" w:line="360"/>
        <w:ind w:left="0" w:firstLine="1440"/>
        <w:jc w:val="left"/>
        <w:rPr/>
      </w:pPr>
      <w:r>
        <w:rPr/>
        <w:t>ค่าเสื่อมราคาต่อจำนวนนักศึกษาเต็มเวลาเทียบเท่า เมื่อรวมกับค่าใช้จ่ายดำเนินการแล้ว</w:t>
      </w:r>
    </w:p>
    <w:p>
      <w:pPr>
        <w:pStyle w:val="TextBody"/>
        <w:numPr>
          <w:ilvl w:val="0"/>
          <w:numId w:val="16"/>
        </w:numPr>
        <w:tabs>
          <w:tab w:val="clear" w:pos="720"/>
          <w:tab w:val="clear" w:pos="900"/>
          <w:tab w:val="left" w:pos="0" w:leader="none"/>
        </w:tabs>
        <w:spacing w:lineRule="exact" w:line="360"/>
        <w:jc w:val="left"/>
        <w:rPr/>
      </w:pPr>
      <w:r>
        <w:rPr/>
        <w:t>ร้อยละของเงินเหลือจ่ายสุทธิต่องบดำเนินการ</w:t>
      </w:r>
    </w:p>
    <w:p>
      <w:pPr>
        <w:pStyle w:val="TextBody"/>
        <w:numPr>
          <w:ilvl w:val="1"/>
          <w:numId w:val="20"/>
        </w:numPr>
        <w:tabs>
          <w:tab w:val="clear" w:pos="720"/>
          <w:tab w:val="clear" w:pos="900"/>
          <w:tab w:val="left" w:pos="0" w:leader="none"/>
        </w:tabs>
        <w:spacing w:lineRule="exact" w:line="360"/>
        <w:jc w:val="left"/>
        <w:rPr/>
      </w:pPr>
      <w:r>
        <w:rPr/>
        <w:t>ตัวบ่งชี้มาตรฐานด้านระบบการประกันคุณภาพภายใน</w:t>
      </w:r>
    </w:p>
    <w:p>
      <w:pPr>
        <w:pStyle w:val="TextBody"/>
        <w:numPr>
          <w:ilvl w:val="0"/>
          <w:numId w:val="19"/>
        </w:numPr>
        <w:tabs>
          <w:tab w:val="clear" w:pos="720"/>
          <w:tab w:val="clear" w:pos="900"/>
          <w:tab w:val="left" w:pos="0" w:leader="none"/>
        </w:tabs>
        <w:spacing w:lineRule="exact" w:line="360"/>
        <w:jc w:val="left"/>
        <w:rPr/>
      </w:pPr>
      <w:r>
        <w:rPr/>
        <w:t>มีระบบและกลไกในการประกันคุณภาพการศึกษาอย่างต่อเนื่อง</w:t>
      </w:r>
    </w:p>
    <w:p>
      <w:pPr>
        <w:pStyle w:val="TextBody"/>
        <w:numPr>
          <w:ilvl w:val="0"/>
          <w:numId w:val="19"/>
        </w:numPr>
        <w:tabs>
          <w:tab w:val="clear" w:pos="720"/>
          <w:tab w:val="clear" w:pos="900"/>
          <w:tab w:val="left" w:pos="0" w:leader="none"/>
        </w:tabs>
        <w:spacing w:lineRule="exact" w:line="360"/>
        <w:jc w:val="left"/>
        <w:rPr/>
      </w:pPr>
      <w:r>
        <w:rPr/>
        <w:t>ประสิทธิผลของการประกันคุณภาพภายใน</w:t>
      </w:r>
    </w:p>
    <w:p>
      <w:pPr>
        <w:pStyle w:val="TextBody"/>
        <w:tabs>
          <w:tab w:val="clear" w:pos="720"/>
          <w:tab w:val="clear" w:pos="900"/>
          <w:tab w:val="left" w:pos="0" w:leader="none"/>
          <w:tab w:val="left" w:pos="709" w:leader="none"/>
        </w:tabs>
        <w:spacing w:lineRule="exact" w:line="360"/>
        <w:jc w:val="distribute"/>
        <w:rPr/>
      </w:pPr>
      <w:r>
        <w:rPr/>
        <w:t>ขอให้สังเกตว่า สังคมปรารถนาที่จะได้นโยบายการศึกษาที่มีทั้งสี่ด้านนี้ กล่าวคือ นโยบายการศึกษาควรมีการใช้จ่ายอย่างมีประสิทธิผล ประสิทธิภาพ เสมอภาค และคุณภาพ มิฉะนั้นแล้ว นโยบายการศึกษาจะบรรลุเพียงบางด้าน แต่จะละเลยปัญหาด้านอื่นไป จนกระทั่งไม่เป็นที่พึงประสงค์และยอมรับได้ นอกจากนี้ นโยบายที่ไม่ครอบคลุมมิติทั้งสี่อาจส่งผลกระทบที่ไม่พึงปรารถนาโดยไม่ตั้งใจได้ ตัวอย่างเช่น นโยบายที่เน้นประสิทธิผลของการใช้จ่ายเพียงอย่างเดียวสามารถสร้างแรงจูงใจให้กับสถาบันการศึกษาที่รับงบประมาณจากภาครัฐเพิ่มจำนวนนักเรียนนักศึกษามากขึ้นๆ จนทำให้คุณภาพลดลงต่ำกว่าที่ควรจะเป็น นโยบายที่มุ่งแต่ประสิทธิภาพของการใช้จ่ายเพียงอย่างเดียวบังคับให้สถาบันการศึกษา</w:t>
      </w:r>
      <w:r>
        <w:rPr/>
        <w:t xml:space="preserve"> </w:t>
      </w:r>
      <w:r>
        <w:rPr/>
        <w:t>สร้างความไม่เสมอภาคโดยจำกัดจำนวนนักเรียน</w:t>
      </w:r>
      <w:r>
        <w:rPr/>
        <w:t>/</w:t>
      </w:r>
      <w:r>
        <w:rPr/>
        <w:t>นักศึกษาด้อยโอกาส</w:t>
      </w:r>
      <w:r>
        <w:rPr/>
        <w:t xml:space="preserve"> </w:t>
      </w:r>
      <w:r>
        <w:rPr/>
        <w:t>ที่จะสำเร็จการ</w:t>
      </w:r>
    </w:p>
    <w:p>
      <w:pPr>
        <w:pStyle w:val="TextBody"/>
        <w:tabs>
          <w:tab w:val="clear" w:pos="720"/>
          <w:tab w:val="clear" w:pos="900"/>
          <w:tab w:val="left" w:pos="0" w:leader="none"/>
          <w:tab w:val="left" w:pos="709" w:leader="none"/>
        </w:tabs>
        <w:spacing w:lineRule="exact" w:line="360"/>
        <w:jc w:val="left"/>
        <w:rPr/>
      </w:pPr>
      <w:r>
        <w:rPr/>
        <w:t>ศึก</w:t>
      </w:r>
      <w:r>
        <w:rPr/>
        <w:t>ษาได้</w:t>
      </w:r>
    </w:p>
    <w:p>
      <w:pPr>
        <w:pStyle w:val="TextBody"/>
        <w:tabs>
          <w:tab w:val="clear" w:pos="720"/>
          <w:tab w:val="clear" w:pos="900"/>
          <w:tab w:val="left" w:pos="0" w:leader="none"/>
          <w:tab w:val="left" w:pos="851" w:leader="none"/>
        </w:tabs>
        <w:spacing w:lineRule="exact" w:line="360"/>
        <w:jc w:val="left"/>
        <w:rPr/>
      </w:pPr>
      <w:r>
        <w:rPr/>
        <w:tab/>
      </w:r>
      <w:r>
        <w:rPr/>
        <w:t xml:space="preserve">ตารางที่ </w:t>
      </w:r>
      <w:r>
        <w:rPr/>
        <w:t>36</w:t>
      </w:r>
      <w:r>
        <w:rPr/>
        <w:t xml:space="preserve"> </w:t>
      </w:r>
      <w:r>
        <w:rPr/>
        <w:t xml:space="preserve">สรุปดัชนีที่ใช้ในการวิเคราะห์นโยบายการศึกษาในระดับมหภาคทั้งสามด้านคือ ประสิทธิภาพ ความเสมอภาค และคุณภาพ ส่วนประสิทธิผลได้สรุปไว้ในส่วนที่ </w:t>
      </w:r>
      <w:r>
        <w:rPr/>
        <w:t xml:space="preserve">4.1 </w:t>
      </w:r>
      <w:r>
        <w:rPr/>
        <w:t>แล้ว จึงจะไม่กล่าวซ้ำอีก</w:t>
      </w:r>
    </w:p>
    <w:p>
      <w:pPr>
        <w:pStyle w:val="TextBody"/>
        <w:tabs>
          <w:tab w:val="clear" w:pos="720"/>
          <w:tab w:val="clear" w:pos="900"/>
          <w:tab w:val="left" w:pos="0" w:leader="none"/>
          <w:tab w:val="left" w:pos="851" w:leader="none"/>
        </w:tabs>
        <w:spacing w:lineRule="exact" w:line="400"/>
        <w:jc w:val="distribute"/>
        <w:rPr/>
      </w:pPr>
      <w:r>
        <w:rPr/>
      </w:r>
    </w:p>
    <w:p>
      <w:pPr>
        <w:pStyle w:val="TextBody"/>
        <w:tabs>
          <w:tab w:val="clear" w:pos="720"/>
          <w:tab w:val="clear" w:pos="900"/>
          <w:tab w:val="left" w:pos="0" w:leader="none"/>
          <w:tab w:val="left" w:pos="851" w:leader="none"/>
        </w:tabs>
        <w:spacing w:lineRule="exact" w:line="400"/>
        <w:jc w:val="left"/>
        <w:rPr/>
      </w:pPr>
      <w:r>
        <w:rPr/>
        <w:t xml:space="preserve">ตารางที่ </w:t>
      </w:r>
      <w:r>
        <w:rPr/>
        <w:t>36</w:t>
      </w:r>
      <w:r>
        <w:rPr/>
        <w:t xml:space="preserve"> : </w:t>
      </w:r>
      <w:r>
        <w:rPr/>
        <w:t>ดัชนีที่ใช้ในการวิเคราะห์นโยบายการศึกษาในระดับมหภาค</w:t>
      </w:r>
    </w:p>
    <w:p>
      <w:pPr>
        <w:pStyle w:val="TextBody"/>
        <w:tabs>
          <w:tab w:val="clear" w:pos="720"/>
          <w:tab w:val="clear" w:pos="900"/>
          <w:tab w:val="left" w:pos="0" w:leader="none"/>
          <w:tab w:val="left" w:pos="851" w:leader="none"/>
        </w:tabs>
        <w:spacing w:lineRule="exact" w:line="400"/>
        <w:jc w:val="distribute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center"/>
              <w:rPr/>
            </w:pPr>
            <w:r>
              <w:rPr/>
              <w:t>การวิเคราะห์นโยบายด้าน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center"/>
              <w:rPr/>
            </w:pPr>
            <w:r>
              <w:rPr/>
              <w:t>ดัชนีที่ใช้วิเคราะห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center"/>
              <w:rPr/>
            </w:pPr>
            <w:r>
              <w:rPr/>
              <w:t>ประสิทธิภา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left"/>
              <w:rPr/>
            </w:pPr>
            <w:r>
              <w:rPr/>
              <w:t>ค่าใช้จ่ายต่อนักเรียน</w:t>
            </w:r>
            <w:r>
              <w:rPr/>
              <w:t>/</w:t>
            </w:r>
            <w:r>
              <w:rPr/>
              <w:t xml:space="preserve">นักศึกษา </w:t>
            </w:r>
            <w:r>
              <w:rPr/>
              <w:t xml:space="preserve">1 </w:t>
            </w:r>
            <w:r>
              <w:rPr/>
              <w:t>คน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left"/>
              <w:rPr/>
            </w:pPr>
            <w:r>
              <w:rPr/>
              <w:t xml:space="preserve">ค่าใช้จ่ายต่อนักเรียนระดับประถมศึกษา </w:t>
            </w:r>
            <w:r>
              <w:rPr/>
              <w:t xml:space="preserve">1 </w:t>
            </w:r>
            <w:r>
              <w:rPr/>
              <w:t>คน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left"/>
              <w:rPr/>
            </w:pPr>
            <w:r>
              <w:rPr/>
              <w:t xml:space="preserve">ค่าใช้จ่ายต่อนักเรียนระดับมัธยมศึกษาตอนต้น </w:t>
            </w:r>
            <w:r>
              <w:rPr/>
              <w:t xml:space="preserve">1 </w:t>
            </w:r>
            <w:r>
              <w:rPr/>
              <w:t>คน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left"/>
              <w:rPr/>
            </w:pPr>
            <w:r>
              <w:rPr/>
              <w:t xml:space="preserve">ค่าใช้จ่ายต่อนักเรียนระดับมัธยมศึกษาตอนปลาย </w:t>
            </w:r>
            <w:r>
              <w:rPr/>
              <w:t xml:space="preserve">1 </w:t>
            </w:r>
            <w:r>
              <w:rPr/>
              <w:t>คน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left"/>
              <w:rPr/>
            </w:pPr>
            <w:r>
              <w:rPr/>
              <w:t>ค่าใช้จ่ายต่อนักเรียนระดับอุดมศึกษา</w:t>
            </w:r>
            <w:r>
              <w:rPr/>
              <w:t xml:space="preserve">1 </w:t>
            </w:r>
            <w:r>
              <w:rPr/>
              <w:t>ค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center"/>
              <w:rPr/>
            </w:pPr>
            <w:r>
              <w:rPr/>
              <w:t>ความเสมอภาค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5"/>
              </w:numPr>
              <w:spacing w:lineRule="exact" w:line="400"/>
              <w:jc w:val="left"/>
              <w:rPr/>
            </w:pPr>
            <w:r>
              <w:rPr/>
              <w:t xml:space="preserve">ค่าใช้จ่ายในภาครัฐต่อนักเรียนและนักศึกษาในภาครัฐ </w:t>
            </w:r>
            <w:r>
              <w:rPr/>
              <w:t xml:space="preserve">1 </w:t>
            </w:r>
            <w:r>
              <w:rPr/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เอกชนต่อนักเรียนและนักศึกษาในภาคเอกช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รัฐต่อนักเรียนชั้นประถมศึกษาในภาค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เอกชนต่อนักเรียนชั้นประถมศึกษาในภาคเอกช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รัฐต่อนักเรียนชั้นมัธยมศึกษาตอนต้นในภาค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เอกชนต่อนักเรียนชั้นมัธยมศึกษาตอนต้นในภาคเอกช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รัฐต่อนักเรียนชั้นมัธยมศึกษาตอนปลายในภาค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เอกชนต่อนักเรียนชั้นมัธยมศึกษาตอนปลายในภาคเอกช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รัฐต่อนักเรียนชั้นอาชีวศึกษาในภาค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เอกชนต่อนักเรียนชั้นอาชีวศึกษาในภาคเอกช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spacing w:lineRule="exact" w:line="40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ภาครัฐต่อนักศึกษาระดับอุดมศึกษาในภาค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left"/>
              <w:rPr/>
            </w:pPr>
            <w:r>
              <w:rPr/>
              <w:t xml:space="preserve">ค่าใช้จ่ายในภาคเอกชนต่อนักศึกษาระดับอุดมศึกษาในภาคเอกชน </w:t>
            </w:r>
            <w:r>
              <w:rPr/>
              <w:t xml:space="preserve">1 </w:t>
            </w:r>
            <w:r>
              <w:rPr/>
              <w:t>คน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lear" w:pos="900"/>
                <w:tab w:val="left" w:pos="0" w:leader="none"/>
                <w:tab w:val="left" w:pos="851" w:leader="none"/>
              </w:tabs>
              <w:spacing w:lineRule="exact" w:line="400"/>
              <w:jc w:val="center"/>
              <w:rPr/>
            </w:pPr>
            <w:r>
              <w:rPr/>
              <w:t>คุณภาพ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clear" w:pos="900"/>
                <w:tab w:val="left" w:pos="1134" w:leader="none"/>
              </w:tabs>
              <w:spacing w:lineRule="exact" w:line="400"/>
              <w:jc w:val="left"/>
              <w:rPr/>
            </w:pPr>
            <w:r>
              <w:rPr/>
              <w:t xml:space="preserve">ค่าใช้จ่ายประจำต่อนักเรียนและนักศึกษา </w:t>
            </w:r>
            <w:r>
              <w:rPr/>
              <w:t xml:space="preserve">1 </w:t>
            </w:r>
            <w:r>
              <w:rPr/>
              <w:t xml:space="preserve">คน </w:t>
            </w:r>
            <w:r>
              <w:rPr/>
              <w:t>(</w:t>
            </w:r>
            <w:r>
              <w:rPr/>
              <w:t xml:space="preserve">หรือร้อยละของค่าใช้จ่ายประจำต่อค่าใช้จ่ายทั้งหมดต่อนักเรียนและนักศึกษา </w:t>
            </w:r>
            <w:r>
              <w:rPr/>
              <w:t xml:space="preserve">1 </w:t>
            </w:r>
            <w:r>
              <w:rPr/>
              <w:t>คน</w:t>
            </w:r>
            <w:r>
              <w:rPr/>
              <w:t>)</w:t>
            </w:r>
          </w:p>
          <w:p>
            <w:pPr>
              <w:pStyle w:val="Heading6"/>
              <w:numPr>
                <w:ilvl w:val="0"/>
                <w:numId w:val="8"/>
              </w:numPr>
              <w:spacing w:lineRule="exact" w:line="400"/>
              <w:jc w:val="left"/>
              <w:rPr/>
            </w:pPr>
            <w:r>
              <w:rPr/>
              <w:t xml:space="preserve">ค่าใช้จ่ายทุนต่อนักเรียนและนักศึกษา </w:t>
            </w:r>
            <w:r>
              <w:rPr/>
              <w:t xml:space="preserve">1 </w:t>
            </w:r>
            <w:r>
              <w:rPr/>
              <w:t xml:space="preserve">คน </w:t>
            </w:r>
            <w:r>
              <w:rPr/>
              <w:t>(</w:t>
            </w:r>
            <w:r>
              <w:rPr/>
              <w:t xml:space="preserve">หรือร้อยละของค่าใช้จ่ายทุนต่อค่าใช้จ่ายทั้งหมดต่อนักเรียนและนักศึกษา </w:t>
            </w:r>
            <w:r>
              <w:rPr/>
              <w:t xml:space="preserve">1 </w:t>
            </w:r>
            <w:r>
              <w:rPr/>
              <w:t>คน</w:t>
            </w:r>
            <w:r>
              <w:rPr/>
              <w:t>)</w:t>
            </w:r>
          </w:p>
          <w:p>
            <w:pPr>
              <w:pStyle w:val="Heading6"/>
              <w:numPr>
                <w:ilvl w:val="0"/>
                <w:numId w:val="8"/>
              </w:numPr>
              <w:spacing w:lineRule="exact" w:line="400"/>
              <w:jc w:val="left"/>
              <w:rPr/>
            </w:pPr>
            <w:r>
              <w:rPr/>
              <w:t>ค่าใช้จ่ายในจุดประสงค์ประเภทต่างๆ</w:t>
            </w:r>
            <w:r>
              <w:rPr/>
              <w:t xml:space="preserve"> </w:t>
            </w:r>
            <w:r>
              <w:rPr/>
              <w:t>ของการศึกษาระดับหนึ่งๆต่อนักเรียน</w:t>
            </w:r>
            <w:r>
              <w:rPr/>
              <w:t>/</w:t>
            </w:r>
            <w:r>
              <w:rPr/>
              <w:t xml:space="preserve">นักศึกษา </w:t>
            </w:r>
            <w:r>
              <w:rPr/>
              <w:t xml:space="preserve">1 </w:t>
            </w:r>
            <w:r>
              <w:rPr/>
              <w:t xml:space="preserve">คนในการศึกษาระดับนั้น </w:t>
            </w:r>
            <w:r>
              <w:rPr/>
              <w:t>(</w:t>
            </w:r>
            <w:r>
              <w:rPr/>
              <w:t>หรือร้อยละของค่าใช้จ่ายในจุดประสงค์ประเภทต่างๆของการศึกษาระดับหนึ่งๆต่อค่าใช้จ่ายทั้งหมดต่อนักเรียน</w:t>
            </w:r>
            <w:r>
              <w:rPr/>
              <w:t>/</w:t>
            </w:r>
            <w:r>
              <w:rPr/>
              <w:t xml:space="preserve">นักศึกษา </w:t>
            </w:r>
            <w:r>
              <w:rPr/>
              <w:t xml:space="preserve">1 </w:t>
            </w:r>
            <w:r>
              <w:rPr/>
              <w:t>คนในการศึกษาระดับนั้น</w:t>
            </w:r>
            <w:r>
              <w:rPr/>
              <w:t>) (</w:t>
            </w:r>
            <w:r>
              <w:rPr/>
              <w:t xml:space="preserve">มีการเปรียบเทียบ </w:t>
            </w:r>
            <w:r>
              <w:rPr/>
              <w:t xml:space="preserve">6 </w:t>
            </w:r>
            <w:r>
              <w:rPr/>
              <w:t xml:space="preserve">ชุดตาม </w:t>
            </w:r>
            <w:r>
              <w:rPr/>
              <w:t xml:space="preserve">6 </w:t>
            </w:r>
            <w:r>
              <w:rPr/>
              <w:t>ระดับของการศึกษา</w:t>
            </w:r>
            <w:r>
              <w:rPr/>
              <w:t>)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นโยบาย การปฏิรูปการศึกษาของประเทศไทย</w:t>
      </w:r>
    </w:p>
    <w:p>
      <w:pPr>
        <w:pStyle w:val="TextBody"/>
        <w:tabs>
          <w:tab w:val="clear" w:pos="900"/>
          <w:tab w:val="left" w:pos="720" w:leader="none"/>
        </w:tabs>
        <w:ind w:firstLine="360"/>
        <w:jc w:val="left"/>
        <w:rPr/>
      </w:pPr>
      <w:r>
        <w:rPr/>
        <w:tab/>
      </w:r>
      <w:r>
        <w:rPr/>
        <w:t xml:space="preserve">ในส่วนนี้จะเป็นการยกตัวอย่างการนำการวิเคราะห์นโยบายการศึกษาในส่วนที่ </w:t>
      </w:r>
      <w:r>
        <w:rPr/>
        <w:t xml:space="preserve">4.2 </w:t>
      </w:r>
      <w:r>
        <w:rPr/>
        <w:t>มาประยุกต์ใช้กับนโยบายการป</w:t>
      </w:r>
      <w:r>
        <w:rPr/>
        <w:t>ฏิ</w:t>
      </w:r>
      <w:r>
        <w:rPr/>
        <w:t>รูปการศึกษาของประเทศไทย โดยที่เนื้อหาต่อไปนี้ส่วนใหญ่คัดลอกมาจากการ</w:t>
      </w:r>
      <w:r>
        <w:rPr/>
        <w:t>ดำ</w:t>
      </w:r>
      <w:r>
        <w:rPr/>
        <w:t xml:space="preserve">เนินการปฎิรูปการศึกษาของกระทรวงศึกษาธิการในปัจจุบันที่ปรากฎใน </w:t>
      </w:r>
      <w:r>
        <w:rPr/>
        <w:t xml:space="preserve">website </w:t>
      </w:r>
      <w:r>
        <w:rPr/>
        <w:t>ของกระทรวงฯ</w:t>
      </w:r>
    </w:p>
    <w:p>
      <w:pPr>
        <w:pStyle w:val="TextBody"/>
        <w:tabs>
          <w:tab w:val="clear" w:pos="900"/>
          <w:tab w:val="left" w:pos="720" w:leader="none"/>
        </w:tabs>
        <w:ind w:firstLine="360"/>
        <w:jc w:val="left"/>
        <w:rPr/>
      </w:pPr>
      <w:r>
        <w:rPr/>
        <w:tab/>
      </w:r>
      <w:r>
        <w:rPr/>
        <w:t xml:space="preserve">คณะกรรมการการปฏิรูปการศึกษา กระทรวงศึกษาธิการ ซึ่งได้แต่งตั้งเมื่อวันที่ </w:t>
      </w:r>
      <w:r>
        <w:rPr/>
        <w:t xml:space="preserve">19 </w:t>
      </w:r>
      <w:r>
        <w:rPr/>
        <w:t>กรก</w:t>
      </w:r>
      <w:r>
        <w:rPr/>
        <w:t>ฎ</w:t>
      </w:r>
      <w:r>
        <w:rPr/>
        <w:t xml:space="preserve">าคม </w:t>
      </w:r>
      <w:r>
        <w:rPr/>
        <w:t xml:space="preserve">2542 </w:t>
      </w:r>
      <w:r>
        <w:rPr/>
        <w:t>และได้ดำเนินการตามสาระในพระราชบัญญัติการศึกษาแห่งชาติ พ</w:t>
      </w:r>
      <w:r>
        <w:rPr/>
        <w:t>.</w:t>
      </w:r>
      <w:r>
        <w:rPr/>
        <w:t>ศ</w:t>
      </w:r>
      <w:r>
        <w:rPr/>
        <w:t xml:space="preserve">. 2542 </w:t>
      </w:r>
      <w:r>
        <w:rPr/>
        <w:t xml:space="preserve">ทุกหมวด ทุกมาตรา แบ่งการดำเนินงานเป็นแผนงานหลัก </w:t>
      </w:r>
      <w:r>
        <w:rPr/>
        <w:t xml:space="preserve">20 </w:t>
      </w:r>
      <w:r>
        <w:rPr/>
        <w:t>แผนงาน ดังนี้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ศึกษาขั้นพื้นฐา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การจัดการศึกษาสำหรับผู้พิการ ผู้ด้อยโอกาสและผู้มีความสามารถพิเศษ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>การจัดการศึกษาสำหรับเด็กปฐมวัย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4</w:t>
        <w:tab/>
      </w:r>
      <w:r>
        <w:rPr>
          <w:rFonts w:ascii="Angsana New" w:hAnsi="Angsana New"/>
          <w:sz w:val="32"/>
          <w:sz w:val="32"/>
          <w:szCs w:val="32"/>
        </w:rPr>
        <w:t>ปฏิรูปการอาชีวศึกษาและการฝึกอบรมวิชาชีพ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5</w:t>
        <w:tab/>
      </w:r>
      <w:r>
        <w:rPr>
          <w:rFonts w:ascii="Angsana New" w:hAnsi="Angsana New"/>
          <w:sz w:val="32"/>
          <w:sz w:val="32"/>
          <w:szCs w:val="32"/>
        </w:rPr>
        <w:t>จัดการศึกษาระดับอุดมศึกษาในความรับผิดชอบของกระทรวงศึกษาธิการ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6</w:t>
        <w:tab/>
      </w:r>
      <w:r>
        <w:rPr>
          <w:rFonts w:ascii="Angsana New" w:hAnsi="Angsana New"/>
          <w:sz w:val="32"/>
          <w:sz w:val="32"/>
          <w:szCs w:val="32"/>
        </w:rPr>
        <w:t>ส่งเสริมการศึกษาของเอกชน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7</w:t>
        <w:tab/>
      </w:r>
      <w:r>
        <w:rPr>
          <w:rFonts w:ascii="Angsana New" w:hAnsi="Angsana New"/>
          <w:sz w:val="32"/>
          <w:sz w:val="32"/>
          <w:szCs w:val="32"/>
        </w:rPr>
        <w:t>ส่งเสริมการศึกษาตลอดชีวิตและเทคโนโลยีเพื่อการศึกษา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8</w:t>
        <w:tab/>
      </w:r>
      <w:r>
        <w:rPr>
          <w:rFonts w:ascii="Angsana New" w:hAnsi="Angsana New"/>
          <w:sz w:val="32"/>
          <w:sz w:val="32"/>
          <w:szCs w:val="32"/>
        </w:rPr>
        <w:t>ส่งเสริมศาสนา ศิลป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 xml:space="preserve"> และวัฒนธรรม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9</w:t>
        <w:tab/>
      </w:r>
      <w:r>
        <w:rPr>
          <w:rFonts w:ascii="Angsana New" w:hAnsi="Angsana New"/>
          <w:sz w:val="32"/>
          <w:sz w:val="32"/>
          <w:szCs w:val="32"/>
        </w:rPr>
        <w:t>ส่งเสริมการพลศึกษาและการกีฬา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0</w:t>
        <w:tab/>
      </w:r>
      <w:r>
        <w:rPr>
          <w:rFonts w:ascii="Angsana New" w:hAnsi="Angsana New"/>
          <w:sz w:val="32"/>
          <w:sz w:val="32"/>
          <w:szCs w:val="32"/>
        </w:rPr>
        <w:t>การพัฒนาหลักสูตรการศึกษาขั้นพื้นฐาน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1</w:t>
        <w:tab/>
      </w:r>
      <w:r>
        <w:rPr>
          <w:rFonts w:ascii="Angsana New" w:hAnsi="Angsana New"/>
          <w:sz w:val="32"/>
          <w:sz w:val="32"/>
          <w:szCs w:val="32"/>
        </w:rPr>
        <w:t>งานประกันคุณภาพ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2</w:t>
        <w:tab/>
      </w:r>
      <w:r>
        <w:rPr>
          <w:rFonts w:ascii="Angsana New" w:hAnsi="Angsana New"/>
          <w:sz w:val="32"/>
          <w:sz w:val="32"/>
          <w:szCs w:val="32"/>
        </w:rPr>
        <w:t>การเทียบโอนผลการศึกษาทุกระดับการศึกษา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3</w:t>
        <w:tab/>
      </w:r>
      <w:r>
        <w:rPr>
          <w:rFonts w:ascii="Angsana New" w:hAnsi="Angsana New"/>
          <w:sz w:val="32"/>
          <w:sz w:val="32"/>
          <w:szCs w:val="32"/>
        </w:rPr>
        <w:t>ปฏิรูปครู คณาจารย์ และบุคลากรทางการศึกษา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4</w:t>
        <w:tab/>
      </w:r>
      <w:r>
        <w:rPr>
          <w:rFonts w:ascii="Angsana New" w:hAnsi="Angsana New"/>
          <w:sz w:val="32"/>
          <w:sz w:val="32"/>
          <w:szCs w:val="32"/>
        </w:rPr>
        <w:t>ปฏิรูประบบบริหารและการจัดการศึกษา ศาสนา และวัฒนธรรม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5</w:t>
        <w:tab/>
      </w:r>
      <w:r>
        <w:rPr>
          <w:rFonts w:ascii="Angsana New" w:hAnsi="Angsana New"/>
          <w:sz w:val="32"/>
          <w:sz w:val="32"/>
          <w:szCs w:val="32"/>
        </w:rPr>
        <w:t>ปฏิรูปทรัพยากรและการลงทุนเพื่อการศึกษา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6</w:t>
        <w:tab/>
      </w:r>
      <w:r>
        <w:rPr>
          <w:rFonts w:ascii="Angsana New" w:hAnsi="Angsana New"/>
          <w:sz w:val="32"/>
          <w:sz w:val="32"/>
          <w:szCs w:val="32"/>
        </w:rPr>
        <w:t>ส่งเสริมการจัดการศึกษาขององค์กรปกครองส่วนท้องถิ่น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7</w:t>
        <w:tab/>
      </w:r>
      <w:r>
        <w:rPr>
          <w:rFonts w:ascii="Angsana New" w:hAnsi="Angsana New"/>
          <w:sz w:val="32"/>
          <w:sz w:val="32"/>
          <w:szCs w:val="32"/>
        </w:rPr>
        <w:t>ส่งเสริมความเข้มแข็งของชุมชน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8</w:t>
        <w:tab/>
      </w:r>
      <w:r>
        <w:rPr>
          <w:rFonts w:ascii="Angsana New" w:hAnsi="Angsana New"/>
          <w:sz w:val="32"/>
          <w:sz w:val="32"/>
          <w:szCs w:val="32"/>
        </w:rPr>
        <w:t>การประชาสัมพันธ์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19</w:t>
        <w:tab/>
      </w:r>
      <w:r>
        <w:rPr>
          <w:rFonts w:ascii="Angsana New" w:hAnsi="Angsana New"/>
          <w:sz w:val="32"/>
          <w:sz w:val="32"/>
          <w:szCs w:val="32"/>
        </w:rPr>
        <w:t>การปรับปรุงกฎหมายและกฎระเบียบที่เกี่ยวข้อง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>20</w:t>
        <w:tab/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ascii="Angsana New" w:hAnsi="Angsana New"/>
          <w:sz w:val="32"/>
          <w:sz w:val="32"/>
          <w:szCs w:val="32"/>
        </w:rPr>
        <w:t>ฏิ</w:t>
      </w:r>
      <w:r>
        <w:rPr>
          <w:rFonts w:ascii="Angsana New" w:hAnsi="Angsana New"/>
          <w:sz w:val="32"/>
          <w:sz w:val="32"/>
          <w:szCs w:val="32"/>
        </w:rPr>
        <w:t>รูปการเรียนรู้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ind w:firstLine="3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ที่นี้จะขอนำ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ผนงานที่เกี่ยวข้องกับการใช้จ่ายมาพิจารณาได้แก่ แผนงานที่ </w:t>
      </w:r>
      <w:r>
        <w:rPr>
          <w:rFonts w:cs="Angsana New" w:ascii="Angsana New" w:hAnsi="Angsana New"/>
          <w:sz w:val="32"/>
          <w:szCs w:val="32"/>
        </w:rPr>
        <w:t xml:space="preserve">1, 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5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BodyTextIndent2"/>
        <w:numPr>
          <w:ilvl w:val="0"/>
          <w:numId w:val="9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0" w:firstLine="360"/>
        <w:jc w:val="distribute"/>
        <w:rPr/>
      </w:pPr>
      <w:r>
        <w:rPr/>
        <w:t xml:space="preserve">จัดทำนโยบายและแผนการจัดการศึกษาขั้นพื้นฐาน </w:t>
      </w:r>
      <w:r>
        <w:rPr/>
        <w:t xml:space="preserve">12 </w:t>
      </w:r>
      <w:r>
        <w:rPr/>
        <w:t xml:space="preserve">ปี ซึ่งเป็นนโยบายและแผนแม่บทในการจัดการศึกษาขั้นพื้นฐาน อันประกอบด้วยการศึกษาระดับประถมศึกษา </w:t>
      </w:r>
      <w:r>
        <w:rPr/>
        <w:t>(</w:t>
      </w:r>
      <w:r>
        <w:rPr/>
        <w:t>ป</w:t>
      </w:r>
      <w:r>
        <w:rPr/>
        <w:t>.1-</w:t>
      </w:r>
      <w:r>
        <w:rPr/>
        <w:t>ป</w:t>
      </w:r>
      <w:r>
        <w:rPr/>
        <w:t xml:space="preserve">.6) </w:t>
      </w:r>
      <w:r>
        <w:rPr/>
        <w:t xml:space="preserve">มัธยมศึกษาตอนต้น </w:t>
      </w:r>
      <w:r>
        <w:rPr/>
        <w:t>(</w:t>
      </w:r>
      <w:r>
        <w:rPr/>
        <w:t>ม</w:t>
      </w:r>
      <w:r>
        <w:rPr/>
        <w:t>.1-</w:t>
      </w:r>
      <w:r>
        <w:rPr/>
        <w:t>ม</w:t>
      </w:r>
      <w:r>
        <w:rPr/>
        <w:t xml:space="preserve">.3) </w:t>
      </w:r>
      <w:r>
        <w:rPr/>
        <w:t xml:space="preserve">และมัธยมศึกษาตอนปลาย </w:t>
      </w:r>
      <w:r>
        <w:rPr/>
        <w:t>(</w:t>
      </w:r>
      <w:r>
        <w:rPr/>
        <w:t>ม</w:t>
      </w:r>
      <w:r>
        <w:rPr/>
        <w:t>.4-</w:t>
      </w:r>
      <w:r>
        <w:rPr/>
        <w:t>ม</w:t>
      </w:r>
      <w:r>
        <w:rPr/>
        <w:t xml:space="preserve">.6) </w:t>
      </w:r>
      <w:r>
        <w:rPr/>
        <w:t xml:space="preserve">ทั้งสายสามัญและสายอาชีพ สาระสำคัญว่าด้วย ยุทธศาสตร์ การเตรียมพร้อมเด็กปฐมวัย วัตถุประสงค์ นโยบาย เป้าหมาย และมาตรการ </w:t>
      </w:r>
      <w:r>
        <w:rPr/>
        <w:t xml:space="preserve">11 </w:t>
      </w:r>
      <w:r>
        <w:rPr/>
        <w:t xml:space="preserve">ประการ เกี่ยวกับรูปแบบที่หลากหลายในการจัด การใช้มรดกของสังคมเป็นแกนของการเรียนรู้ บทบาทของรัฐ องค์กรปกครองส่วนท้องถิ่น และองค์กรชุมชนในการร่วมจัด และแนวทางการจัดงบประมาณเพื่อการศึกษา เพื่อให้ครอบคลุมทั่วถึงทุกกลุ่มเป้าหมายทั้งในระบบ นอกระบบ และการศึกษาตามอัธยาศัย ซึ่งคณะรัฐมนตรีได้ให้ความเห็นชอบแล้ว เมื่อวันที่ </w:t>
      </w:r>
      <w:r>
        <w:rPr/>
        <w:t xml:space="preserve">16 </w:t>
      </w:r>
      <w:r>
        <w:rPr/>
        <w:t xml:space="preserve">มีนาคม </w:t>
      </w:r>
      <w:r>
        <w:rPr/>
        <w:t xml:space="preserve">2542 </w:t>
      </w:r>
      <w:r>
        <w:rPr/>
        <w:t>กระทรวงศึกษาธิการ และหน่วยงานที่เกี่ยวข้องใช้เป็นกรอบและแนวทางในการเริ่มต้นและเตรียมการจัดการศึกษาขั้นพื้นฐานได้ทันที เพื่อให้พร้อมตามเจตนารมณ์ของรัฐธรรมนูญ และ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การศึกษาแห่งชาติ ภายในปี </w:t>
      </w:r>
      <w:r>
        <w:rPr/>
        <w:t>2542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จัดทำแผนปฏิบัติการ การจัดการศึกษาขั้นพื้นฐา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ปี ได้จัดทำวิสัยทัศน์ วัตถุประสงค์ เป้าหมายภารกิจหลัก การวิเคราะห์สถานการณ์ แผนงาน งานโครงการหลัก การกำหนดหลักกา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เกณฑ์ความรับผิดชอบของหน่วยงานหลัก หน่วยงานเสริมและการจัดทำรายละเอียดของแผนงาน งานและโครงการหลัก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รกิจที่ต้องดำเนินการต่อไปว่าด้วย การคิดค่าใช้จ่ายรายหัว การแปลงแผนปฏิบัติการสู่การปฏิบัติระดับพื้นที่ การร่างแผนปฏิบัติการฉบับสมบูรณ์ การประชุมคณะกรรมการ และการเสนอแผนปฏิบัติการต่อคณะรัฐมนตรีเพื่อพิจารณา</w:t>
      </w:r>
    </w:p>
    <w:p>
      <w:pPr>
        <w:pStyle w:val="Normal"/>
        <w:numPr>
          <w:ilvl w:val="0"/>
          <w:numId w:val="28"/>
        </w:numPr>
        <w:tabs>
          <w:tab w:val="left" w:pos="0" w:leader="none"/>
          <w:tab w:val="left" w:pos="720" w:leader="none"/>
          <w:tab w:val="left" w:pos="1080" w:leader="none"/>
        </w:tabs>
        <w:ind w:left="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ป็นดังต่อไปนี้</w:t>
      </w:r>
    </w:p>
    <w:p>
      <w:pPr>
        <w:pStyle w:val="BodyTextIndent2"/>
        <w:tabs>
          <w:tab w:val="left" w:pos="0" w:leader="none"/>
          <w:tab w:val="left" w:pos="720" w:leader="none"/>
          <w:tab w:val="left" w:pos="1080" w:leader="none"/>
        </w:tabs>
        <w:ind w:firstLine="360"/>
        <w:jc w:val="left"/>
        <w:rPr/>
      </w:pPr>
      <w:r>
        <w:rPr/>
        <w:tab/>
      </w:r>
      <w:r>
        <w:rPr/>
        <w:t xml:space="preserve">ตามนโยบายกระทรวงศึกษาธิการ ประกาศให้ปี </w:t>
      </w:r>
      <w:r>
        <w:rPr/>
        <w:t xml:space="preserve">2542 </w:t>
      </w:r>
      <w:r>
        <w:rPr/>
        <w:t xml:space="preserve">เป็นปีการศึกษาเพื่อคนพิการและประกาศเป็นนโยบาย “ผู้พิการที่ต้องการเรียนทุกคน ต้องได้เรียน” นั้นงานที่ได้ดำเนินการไปแล้ว เช่น ขยายการจัดตั้งศูนย์การศึกษาพิเศษ </w:t>
      </w:r>
      <w:r>
        <w:rPr/>
        <w:t>(</w:t>
      </w:r>
      <w:r>
        <w:rPr/>
        <w:t>ด้านคนพิการ</w:t>
      </w:r>
      <w:r>
        <w:rPr/>
        <w:t xml:space="preserve">) </w:t>
      </w:r>
      <w:r>
        <w:rPr/>
        <w:t xml:space="preserve">เพิ่มขึ้นอีก </w:t>
      </w:r>
      <w:r>
        <w:rPr/>
        <w:t xml:space="preserve">8 </w:t>
      </w:r>
      <w:r>
        <w:rPr/>
        <w:t xml:space="preserve">ศูนย์ใน </w:t>
      </w:r>
      <w:r>
        <w:rPr/>
        <w:t xml:space="preserve">8 </w:t>
      </w:r>
      <w:r>
        <w:rPr/>
        <w:t xml:space="preserve">เขตการศึกษา </w:t>
      </w:r>
      <w:r>
        <w:rPr/>
        <w:t>(</w:t>
      </w:r>
      <w:r>
        <w:rPr/>
        <w:t xml:space="preserve">จากเดิมที </w:t>
      </w:r>
      <w:r>
        <w:rPr/>
        <w:t xml:space="preserve">5 </w:t>
      </w:r>
      <w:r>
        <w:rPr/>
        <w:t>ศูนย์</w:t>
      </w:r>
      <w:r>
        <w:rPr/>
        <w:t xml:space="preserve">) </w:t>
      </w:r>
      <w:r>
        <w:rPr/>
        <w:t xml:space="preserve">ในจำนวนนี้ </w:t>
      </w:r>
      <w:r>
        <w:rPr/>
        <w:t xml:space="preserve">4 </w:t>
      </w:r>
      <w:r>
        <w:rPr/>
        <w:t>ศูนย์ ดำเนินการหาผู้รับจ้างได้แล้ว ได้แก่</w:t>
      </w:r>
    </w:p>
    <w:p>
      <w:pPr>
        <w:pStyle w:val="Normal"/>
        <w:numPr>
          <w:ilvl w:val="0"/>
          <w:numId w:val="27"/>
        </w:numPr>
        <w:tabs>
          <w:tab w:val="left" w:pos="0" w:leader="none"/>
          <w:tab w:val="left" w:pos="720" w:leader="none"/>
          <w:tab w:val="left" w:pos="108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ูนย์การศึกษาพิเศษ เขตการ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จังหวัดนครปฐม</w:t>
      </w:r>
    </w:p>
    <w:p>
      <w:pPr>
        <w:pStyle w:val="Normal"/>
        <w:numPr>
          <w:ilvl w:val="0"/>
          <w:numId w:val="27"/>
        </w:numPr>
        <w:tabs>
          <w:tab w:val="left" w:pos="0" w:leader="none"/>
          <w:tab w:val="left" w:pos="720" w:leader="none"/>
          <w:tab w:val="left" w:pos="108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ูนย์การศึกษาพิเศษ เขตการศึกษ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จังหวัดตรัง</w:t>
      </w:r>
    </w:p>
    <w:p>
      <w:pPr>
        <w:pStyle w:val="Normal"/>
        <w:numPr>
          <w:ilvl w:val="0"/>
          <w:numId w:val="27"/>
        </w:numPr>
        <w:tabs>
          <w:tab w:val="left" w:pos="0" w:leader="none"/>
          <w:tab w:val="left" w:pos="720" w:leader="none"/>
          <w:tab w:val="left" w:pos="108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ูนย์การศึกษาพิเศษ เขตการศึกษ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จังหวัดสุพรรณบุรี</w:t>
      </w:r>
    </w:p>
    <w:p>
      <w:pPr>
        <w:pStyle w:val="Normal"/>
        <w:numPr>
          <w:ilvl w:val="0"/>
          <w:numId w:val="27"/>
        </w:numPr>
        <w:tabs>
          <w:tab w:val="left" w:pos="0" w:leader="none"/>
          <w:tab w:val="left" w:pos="720" w:leader="none"/>
          <w:tab w:val="left" w:pos="108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ูนย์การศึกษาพิเศษ เขตการศึกษ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จังหวัดพิษณุโลก</w:t>
      </w:r>
    </w:p>
    <w:p>
      <w:pPr>
        <w:pStyle w:val="BodyTextIndent2"/>
        <w:tabs>
          <w:tab w:val="left" w:pos="0" w:leader="none"/>
          <w:tab w:val="left" w:pos="720" w:leader="none"/>
          <w:tab w:val="left" w:pos="1080" w:leader="none"/>
        </w:tabs>
        <w:ind w:firstLine="360"/>
        <w:jc w:val="left"/>
        <w:rPr/>
      </w:pPr>
      <w:r>
        <w:rPr/>
        <w:tab/>
      </w:r>
      <w:r>
        <w:rPr/>
        <w:t xml:space="preserve">ส่วนอีก </w:t>
      </w:r>
      <w:r>
        <w:rPr/>
        <w:t xml:space="preserve">4 </w:t>
      </w:r>
      <w:r>
        <w:rPr/>
        <w:t xml:space="preserve">ศูนย์ คือ เขตการศึกษา </w:t>
      </w:r>
      <w:r>
        <w:rPr/>
        <w:t xml:space="preserve">2 </w:t>
      </w:r>
      <w:r>
        <w:rPr/>
        <w:t>จังหวัดยะลา</w:t>
      </w:r>
      <w:r>
        <w:rPr/>
        <w:t xml:space="preserve">, </w:t>
      </w:r>
      <w:r>
        <w:rPr/>
        <w:t xml:space="preserve">เขตการศึกษา </w:t>
      </w:r>
      <w:r>
        <w:rPr/>
        <w:t xml:space="preserve">6 </w:t>
      </w:r>
      <w:r>
        <w:rPr/>
        <w:t>จังหวัดลพบุรี</w:t>
      </w:r>
      <w:r>
        <w:rPr/>
        <w:t xml:space="preserve">, </w:t>
      </w:r>
      <w:r>
        <w:rPr/>
        <w:t xml:space="preserve">เขตการศึกษา </w:t>
      </w:r>
      <w:r>
        <w:rPr/>
        <w:t xml:space="preserve">11 </w:t>
      </w:r>
      <w:r>
        <w:rPr/>
        <w:t>จังหวัดนครราชสีมา</w:t>
      </w:r>
      <w:r>
        <w:rPr/>
        <w:t xml:space="preserve">, </w:t>
      </w:r>
      <w:r>
        <w:rPr/>
        <w:t xml:space="preserve">เขตการศึกษา </w:t>
      </w:r>
      <w:r>
        <w:rPr/>
        <w:t xml:space="preserve">12 </w:t>
      </w:r>
      <w:r>
        <w:rPr/>
        <w:t xml:space="preserve">จังหวัดลพบุรี กำลังอยู่ระหว่างดำเนินการ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กรมสามัญศึกษาได้ดำเนินการขยายศูนย์ระดับจังหวัด ให้สามารถบริการใน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 xml:space="preserve">ได้ครบทุกจังหวัดทั่วประเทศ สำหรับการปรับปรุงอาคารสถานที่ และจัดสร้างสิ่งอำนวยความสะดวกสำหรับคนพิการใน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กรมศิลปากร จัดทำสิ่งอำนวยความสะดว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้องน้ำ ทางลาดขึ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ฉพาะหน่วยงานในสังกัดกรมศิลปากรแล้วหลายจังหวัดทั่วประเทศ ปี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 xml:space="preserve">มีแผนจะดำเนินการ คือ โครงการอุทยานประวัติศาสตร์ ฯลฯ การจ้างครูการศึกษาพิเศษอีกเดือนละ </w:t>
      </w:r>
      <w:r>
        <w:rPr>
          <w:rFonts w:cs="Angsana New" w:ascii="Angsana New" w:hAnsi="Angsana New"/>
          <w:sz w:val="32"/>
          <w:szCs w:val="32"/>
        </w:rPr>
        <w:t xml:space="preserve">2,000 </w:t>
      </w:r>
      <w:r>
        <w:rPr>
          <w:rFonts w:ascii="Angsana New" w:hAnsi="Angsana New"/>
          <w:sz w:val="32"/>
          <w:sz w:val="32"/>
          <w:szCs w:val="32"/>
        </w:rPr>
        <w:t xml:space="preserve">บาท โดยเริ่มตั้งแต่ปีการศึกษา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ทั้งนี้ หลักเกณฑ์และวิธีการจ้างครูการศึกษาพิเศษอัตราจ้างชั่วคราว กระทรวงการคลัง พิจารณาเห็นชอบแล้ว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>ธันว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อุดหนุนค่าใช้จ่ายและค่าธรรมเนียมการเรียนแก่เด็กพิการที่อยู่ในสถานศึกษาเอกชน ให้เท่ากับเด็กที่อยู่ในโรงเรียนของรัฐ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ปฏิรูปการศึกษาเพื่อคนพิการ ได้ดำเนินการปฏิรูปการศึกษาเพื่อคนพิการ เพื่อขยายโอกาสและบริการการศึกษา สำหรับคนพิการให้ทั่วถึงและมีคุณภาพสามารถขยายบริการการศึกษาให้กับคนพิการใน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ได้ถึง </w:t>
      </w:r>
      <w:r>
        <w:rPr>
          <w:rFonts w:cs="Angsana New" w:ascii="Angsana New" w:hAnsi="Angsana New"/>
          <w:sz w:val="32"/>
          <w:szCs w:val="32"/>
        </w:rPr>
        <w:t xml:space="preserve">100,57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สังกัด ศธ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กท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และกรมประชาสงเคราะห์ </w:t>
      </w:r>
      <w:r>
        <w:rPr>
          <w:rFonts w:cs="Angsana New" w:ascii="Angsana New" w:hAnsi="Angsana New"/>
          <w:sz w:val="32"/>
          <w:szCs w:val="32"/>
        </w:rPr>
        <w:t xml:space="preserve">1,906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BodyTextIndent2"/>
        <w:tabs>
          <w:tab w:val="left" w:pos="720" w:leader="none"/>
        </w:tabs>
        <w:ind w:firstLine="360"/>
        <w:jc w:val="left"/>
        <w:rPr/>
      </w:pPr>
      <w:r>
        <w:rPr/>
        <w:tab/>
      </w:r>
      <w:r>
        <w:rPr/>
        <w:t xml:space="preserve">การจัดทำฐานข้อมูลคนพิการเพื่อการศึกษา ดำเนินการรวบรวมและวิเคราะห์จำนวนสถิติสถานศึกษา นักเรียน ครู หน่วยงานที่เกี่ยวข้องกับการศึกษาเพื่อคนพิการ เพื่อใช้เป็นฐานข้อมูลในการบริหารงาน โดยสามารถสำรวจได้สถิติที่ชัดเจนในตุลาคม </w:t>
      </w:r>
      <w:r>
        <w:rPr/>
        <w:t xml:space="preserve">2542 </w:t>
      </w:r>
      <w:r>
        <w:rPr/>
        <w:t xml:space="preserve">และในปี </w:t>
      </w:r>
      <w:r>
        <w:rPr/>
        <w:t xml:space="preserve">2543 </w:t>
      </w:r>
      <w:r>
        <w:rPr/>
        <w:t>มีแผนจะสำรวจเพิ่มและพัฒนาฐานข้อมูลให้เป็นระบบชัดเจนยิ่งขึ้น</w:t>
      </w:r>
    </w:p>
    <w:p>
      <w:pPr>
        <w:pStyle w:val="Normal"/>
        <w:tabs>
          <w:tab w:val="left" w:pos="720" w:leader="none"/>
        </w:tabs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ยายบริการการจัดการศึกษาขั้นพื้นฐานสำหรับคนพิการ ได้ดำเนินการจัดทำแผนการศึกษาขั้นพื้นฐานสำหรับคนพิการ เพื่อให้กำหนดหลักสูต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ประเมินผล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วิธีการเรียนการสอ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คำนวณค่าใช้จ่าย ในโรงเรียนพิเศษเฉพาะทาง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โรงใ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จังหวัด เป็นโรงเรียนของรัฐ และของเอกชน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โรง โดยให้บริการตั้งแต่ระดับประถมจนถึงมัธยมศึกษา โรงเรียนเรียนร่วมระดับประถม ขยายโรงเรียนประถมศึกษาเปิดโครงการเรียนร่วมกับเด็กปกติทั่วประเทศ จำนวน </w:t>
      </w:r>
      <w:r>
        <w:rPr>
          <w:rFonts w:cs="Angsana New" w:ascii="Angsana New" w:hAnsi="Angsana New"/>
          <w:sz w:val="32"/>
          <w:szCs w:val="32"/>
        </w:rPr>
        <w:t xml:space="preserve">4,22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จัดชั้นเรียนพิเศษสำหรับเด็กพิการเฉพาะทางในบางจังหวัด ระดับมัธยม 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ได้ขยายโรงเรียนมัธยมศึกษาทั่วไปเปิดโครงการเรียนร่วม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แห่ง ในโรงเรียนของรัฐจากจำนวนโรงเรียนมัธยมทั่วประเทศ และโรงเรียนเอกชนสามัญอีก </w:t>
      </w:r>
      <w:r>
        <w:rPr>
          <w:rFonts w:cs="Angsana New" w:ascii="Angsana New" w:hAnsi="Angsana New"/>
          <w:sz w:val="32"/>
          <w:szCs w:val="32"/>
        </w:rPr>
        <w:t xml:space="preserve">216 </w:t>
      </w:r>
      <w:r>
        <w:rPr>
          <w:rFonts w:ascii="Angsana New" w:hAnsi="Angsana New"/>
          <w:sz w:val="32"/>
          <w:sz w:val="32"/>
          <w:szCs w:val="32"/>
        </w:rPr>
        <w:t xml:space="preserve">โรง และจัดโรงเรียนสี่มุมเมืองเป็นกลุ่มโรงเรีย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กลุ่ม ในเขตกรุงเทพมหานคร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โรง เพื่อเปิดรับนักเรียนพิการเข้าเรียนต่อระดับมัธยม ระดับอาชีวศึกษา โรงเรียนเอกชนอาชีวศึกษ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แห่งสำหรับคนพิการ และเรียนร่วมในวิทยาลัยอาชีวศึกษา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แห่ง ระดับปริญญาตรี เปิดบริการเรียนร่วมในสถาบันราชภัฎ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แห่งและสถาบันอุดมศึกษาอื่นๆ</w:t>
      </w:r>
    </w:p>
    <w:p>
      <w:pPr>
        <w:pStyle w:val="Normal"/>
        <w:tabs>
          <w:tab w:val="left" w:pos="720" w:leader="none"/>
        </w:tabs>
        <w:spacing w:lineRule="exact" w:line="500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ัดทำแผนพัฒนาและฝึกอบรมครูและบุคลากร เพื่อให้ครูที่สอนการศึกษาพิเศษจำนวน </w:t>
      </w:r>
      <w:r>
        <w:rPr>
          <w:rFonts w:cs="Angsana New" w:ascii="Angsana New" w:hAnsi="Angsana New"/>
          <w:sz w:val="32"/>
          <w:szCs w:val="32"/>
        </w:rPr>
        <w:t xml:space="preserve">7,700 </w:t>
      </w:r>
      <w:r>
        <w:rPr>
          <w:rFonts w:ascii="Angsana New" w:hAnsi="Angsana New"/>
          <w:sz w:val="32"/>
          <w:sz w:val="32"/>
          <w:szCs w:val="32"/>
        </w:rPr>
        <w:t xml:space="preserve">คน ได้รับการพัฒนาและฝึกอบรม โดยจะมีหลักสูตรฝึกอบร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ักษณะ คือ หลักสูตรสำหรับผู้บริหารการศึกษา หลักสูตรสำหรับครูที่สอนโครงการเรียนร่วม หลักสูตรสำหรับการศึกษาเพื่อคนพิการเฉพาะทาง โดยจะเริ่มฝึกอบรมในช่วงมกร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left" w:pos="720" w:leader="none"/>
        </w:tabs>
        <w:spacing w:lineRule="exact" w:line="500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ผลิตสื่อและเทคโนโลยีการเรียนการสอนเพื่อคนพิการ ดำเนินการผลิตสื่อและเทคโนโลยีการเรียนการสอนเพื่อคนพิการทั้งในระบบและนอกระบบโรงเรียน และตรงกับความต้องการของกลุ่มเป้าหมายในรูปแบบที่หลากหลาย จนสามารถขยายบริการการศึกษานอกระบบให้กับคนพิการทั่วประเทศ จัดกิจกรรมนัดพบผู้ปกครองคนพิการ จัดกิจกรรมนัดพบผู้ปกครองคนพิ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ภูมิภาค ภาคกลางที่จังหวัดสุพรรณบุรี ภาคเหนือที่จังหวัดเชียงใหม่ ภาคใต้ที่จังหวัดสงขลา ภาคตะวันออกเฉียงเหนือที่จังหวัดขอนแก่น และกรุงเทพมหานคร บริการครูเดินสอน เพื่อให้บริการช่วยเหลือด้านการศึกษากับเด็กที่บกพร่องทางการเห็นที่เรียนร่วมในโรงเรียนต่างๆและเด็กที่ไม่สามารถมาเรียนในสถานศึกษาได้ ทั้งส่วนกลางและในภูมิภาค ให้บริการช่วยเหลือระยะแรกเริ่มหรือแรกพบความพิการ เพื่อช่วยฟื้นฟูและเตรียมความพร้อมให้ผู้พิการสามารถเข้ารับการศึกษาได้ในรูปแบบต่างๆได้อย่างเหมาะสม โดยขยายศูนย์การศึกษาพิเศษจังหวัด เพิ่มในปี </w:t>
      </w:r>
      <w:r>
        <w:rPr>
          <w:rFonts w:cs="Angsana New" w:ascii="Angsana New" w:hAnsi="Angsana New"/>
          <w:sz w:val="32"/>
          <w:szCs w:val="32"/>
        </w:rPr>
        <w:t xml:space="preserve">2542 </w:t>
      </w:r>
      <w:r>
        <w:rPr>
          <w:rFonts w:ascii="Angsana New" w:hAnsi="Angsana New"/>
          <w:sz w:val="32"/>
          <w:sz w:val="32"/>
          <w:szCs w:val="32"/>
        </w:rPr>
        <w:t xml:space="preserve">ครบ </w:t>
      </w:r>
      <w:r>
        <w:rPr>
          <w:rFonts w:cs="Angsana New" w:ascii="Angsana New" w:hAnsi="Angsana New"/>
          <w:sz w:val="32"/>
          <w:szCs w:val="32"/>
        </w:rPr>
        <w:t xml:space="preserve">76 </w:t>
      </w:r>
      <w:r>
        <w:rPr>
          <w:rFonts w:ascii="Angsana New" w:hAnsi="Angsana New"/>
          <w:sz w:val="32"/>
          <w:sz w:val="32"/>
          <w:szCs w:val="32"/>
        </w:rPr>
        <w:t>จังหวัดทั่วประเทศ</w:t>
      </w:r>
    </w:p>
    <w:p>
      <w:pPr>
        <w:pStyle w:val="Normal"/>
        <w:tabs>
          <w:tab w:val="left" w:pos="720" w:leader="none"/>
        </w:tabs>
        <w:spacing w:lineRule="exact" w:line="500"/>
        <w:ind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หนดยุทธศาสตร์การจัดการศึกษาเพื่อคนพิการ เพื่อให้การจัดการศึกษาเพื่อคนพิการมีประสิทธิภาพเพียงพอที่จะดำรงชีวิตให้อย่างปกติ พึ่งตนเองได้ ไม่เป็นภาระต่อเศรษฐกิจและสังคม จึงได้ดำเนินการ ดังนี้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exact" w:line="50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สถานศึกษารับเด็กพิการเข้าเรียนทุกคน โดยจัดให้ทั้งเรียนเฉพาะทางและเรียนร่วมกับเด็กปกติ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exact" w:line="50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ห้เด็กพิการที่ไม่สามารถเข้าชั้นเรียนมีโอกาสได้รับการศึกษานอกโรงเรียนได้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exact" w:line="50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มหน่วยงานทั้งหมดทุกภาคส่วนของสังคมมาช่วยกันจัดการศึกษา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exact" w:line="50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ะใช้ศูนย์การศึกษาพิเศษวิชาการและเตรียมความพร้อม ก่อนส่งเข้าโรงเรียน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exact" w:line="50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ห้โรงเรียนที่ยังไม่มีโรงเรียนสอนคนพิการเฉพาะทางเข้าร่วมเป็นเครือข่ายกับโรงเรียนที่มีอยู่แล้ว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/>
          <w:sz w:val="32"/>
          <w:sz w:val="32"/>
          <w:szCs w:val="32"/>
        </w:rPr>
        <w:t xml:space="preserve">แห่ง ใ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จังหวัด เพื่อเปิดโอกาสให้คนพิการทุกจังหวัดมีที่เรียน</w:t>
      </w:r>
    </w:p>
    <w:p>
      <w:pPr>
        <w:pStyle w:val="BodyTextIndent2"/>
        <w:tabs>
          <w:tab w:val="left" w:pos="720" w:leader="none"/>
        </w:tabs>
        <w:spacing w:lineRule="exact" w:line="500"/>
        <w:ind w:firstLine="360"/>
        <w:jc w:val="distribute"/>
        <w:rPr/>
      </w:pPr>
      <w:r>
        <w:rPr/>
        <w:tab/>
      </w:r>
      <w:r>
        <w:rPr/>
        <w:t xml:space="preserve">การจำแนกความพิการเพื่อการจัดการศึกษา ได้จำแนกความพิการเพื่อการจัดการศึกษาไว้ </w:t>
      </w:r>
      <w:r>
        <w:rPr/>
        <w:t xml:space="preserve">9 </w:t>
      </w:r>
      <w:r>
        <w:rPr/>
        <w:t>ประเภท บกพร่องด้านการเห็น บกพร่องด้านการได้ยิน บกพร่องทางสติปัญญา บกพร่องทางร่างกาย บกพร่องทางการเรียนรู้ บกพร่องทางด้านพฤติกรรม สมาธิสั้น ออทิสติก พิการซ้ำซ้อน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แผนงา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ิเคราะห์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 xml:space="preserve">ในหมวด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ทรัพยากรและการลงทุนเพื่อการศึกษา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หนดภารกิจหลักของคณะอนุกรรมการปฎิรูปทรัพยากรและการลงทุนเพื่อการศึกษาในส่วนที่หน่วยปฏิบัติจะต้องดำเนินการให้เป็นไปตามที่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กำหนด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อบหมายคณะทำงานย่อยในฝ่ายเลขานุการ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วิเคราะห์ข้อมูล เอกสาร และสื่อต่างๆที่เกี่ยวข้องกับการระดม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ัดสรร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งทุน ทรัพยากรเพื่อการศึกษาทั้งในและต่างประเทศ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และรวบรวมข้อมูลว่าขณะนี้มีภารกิจใดในพระราชบัญญัติการศึกษาแห่งชาติ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2 </w:t>
      </w:r>
      <w:r>
        <w:rPr>
          <w:rFonts w:ascii="Angsana New" w:hAnsi="Angsana New"/>
          <w:sz w:val="32"/>
          <w:sz w:val="32"/>
          <w:szCs w:val="32"/>
        </w:rPr>
        <w:t>ที่มีหน่วยงานด้านการศึกษาจัดทำขึ้นแล้ว เช่น สำนักงานคณะกรรมการการศึกษาแห่งชาติ ทบวงมหาวิทยาลัย หน่วยงานในสังกัดกระทรวงศึกษาธิการ และหน่วยงานการศึกษาอื่นๆ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กร่างมาตรการในการดำเนินงานให้บรรลุภารกิจที่กำหนดไว้ในแต่ละภารกิจ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กร่างแนวทางการดำเนินงานเพื่อบรรลุผลตามมาตรการที่กำหนด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กร่างแผนปฏิบัติตามภารกิจของคณะอนุกรรมการปฏิรูปทรัพยากรและการลงทุนเพื่อการศึกษาของกระทรวงศึกษาธิการ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72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รียมนำเสนอกรอบภารกิจของคณะอนุกรรมการฯ ร่างมาตรการ ร่างแนวทางการดำเนินงาน ร่างแผนปฏิบัติการฯ ให้คณะอนุกรรมการปฏิรูปทรัพยากรและการลงทุนเพื่อการศึกษาของกระทรวงศึกษาธิการพิจารณาให้ความเห็นชอบ และมอบหมายภารกิจให้หน่วยงานที่เกี่ยวข้องดำเนินการตามมติที่ประชุมคณะอนุกรรมการฯ แล้วนำเสนอผลการพิจารณาและการดำเนินงานต่อคณะกรรมการปฏิรูปการศึกษาของกระทรวงศึกษาธิการ พิจารณาให้ความเห็นชอบต่อไป</w:t>
      </w:r>
    </w:p>
    <w:p>
      <w:pPr>
        <w:pStyle w:val="Heading3"/>
        <w:ind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</w:rPr>
        <w:t xml:space="preserve">จากข้อความของแผนงานที่ </w:t>
      </w:r>
      <w:r>
        <w:rPr>
          <w:b w:val="false"/>
          <w:bCs w:val="false"/>
        </w:rPr>
        <w:t xml:space="preserve">1, 2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15 </w:t>
      </w:r>
      <w:r>
        <w:rPr>
          <w:b w:val="false"/>
          <w:b w:val="false"/>
          <w:bCs w:val="false"/>
        </w:rPr>
        <w:t xml:space="preserve">ที่ได้คัดลอกมาจาก </w:t>
      </w:r>
      <w:r>
        <w:rPr>
          <w:b w:val="false"/>
          <w:bCs w:val="false"/>
        </w:rPr>
        <w:t xml:space="preserve">website </w:t>
      </w:r>
      <w:r>
        <w:rPr>
          <w:b w:val="false"/>
          <w:b w:val="false"/>
          <w:bCs w:val="false"/>
        </w:rPr>
        <w:t xml:space="preserve">ของกระทรวงศึกษาธิการ จะพบได้ว่าแผนงานที่ </w:t>
      </w: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 xml:space="preserve">ซึ่งต้องการ “การคิดค่าใช้จ่ายรายหัว” สอดคล้องกับดัชนีที่ใช้วิเคราะห์ประสิทธิภาพที่กล่าวถึงในส่วนที่ </w:t>
      </w:r>
      <w:r>
        <w:rPr>
          <w:b w:val="false"/>
          <w:bCs w:val="false"/>
        </w:rPr>
        <w:t xml:space="preserve">4.2 </w:t>
      </w:r>
      <w:r>
        <w:rPr>
          <w:b w:val="false"/>
          <w:b w:val="false"/>
          <w:bCs w:val="false"/>
        </w:rPr>
        <w:t>ฉะนั้น ค่าใช้จ่ายรายหัวสามารถคำนวณได้จากข้อมูลบัญชีการศึกษาแห่งชาติและผลผลิตทางการศึกษาในระดับมหภาคที่วิเคราะห์ไว้ในการวิจัยนี้ด้วยดัชนีต่อไปนี้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ต่อนักเรีย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ต่อนักเรียนระดับประถม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ต่อนักเรียนระดับมัธยมศึกษาตอนต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4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ต่อนักเรียนระดับมัธยมศึกษาตอนปลา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BodyTextIndent3"/>
        <w:jc w:val="left"/>
        <w:rPr/>
      </w:pPr>
      <w:r>
        <w:rPr/>
        <w:t xml:space="preserve">แผนที่ </w:t>
      </w:r>
      <w:r>
        <w:rPr/>
        <w:t xml:space="preserve">2 </w:t>
      </w:r>
      <w:r>
        <w:rPr/>
        <w:t>ที่เกี่ยวข้องกับค่าใช้จ่ายการศึกษาเพื่อสร้างความเสมอภาคปราก</w:t>
      </w:r>
      <w:r>
        <w:rPr/>
        <w:t>ฏ</w:t>
      </w:r>
      <w:r>
        <w:rPr/>
        <w:t xml:space="preserve">ในข้อความที่ว่า “อุดหนุนค่าใช้จ่ายและค่าธรรมเนียมการเรียนแก่เด็กพิการที่อยู่ในสถานศึกษาเอกชนให้เท่ากับเด็กที่อยู่ในโรงเรียนของรัฐ” ดังนั้น จึงสามารถใช้ดัชนีการวิเคราะห์นโยบายด้านความเสมอภาคในส่วนที่ </w:t>
      </w:r>
      <w:r>
        <w:rPr/>
        <w:t xml:space="preserve">4.2 </w:t>
      </w:r>
      <w:r>
        <w:rPr/>
        <w:t>มาใช้ได้ ทั้งนี้ จะต้องได้ข้อมูลที่ลึกซึ้งกว่าที่มีอยู่จากแหล่งข้อมูลต่างๆที่ได้ทบทวนมา นั่นคือ ค่าใช้จ่ายของภาครัฐและภาคเอกชนต้องเป็นประเภทเงินอุดหนุนแก่เด็กพิการ และผลผลิตทางการศึกษาต้องเป็นจำนวนเด็กพิการ ดัชนีที่วิเคราะห์นโยบายความเสมอภาคในการใช้จ่ายทางการศึกษามีดังต่อไปนี้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ประเภทเงินอุดหนุนแก่นักเรียนพิการในภาครัฐต่อนักเรียนพิการ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ประเภทเงินอุดหนุนแก่นักเรียนพิการในภาคเอกชนต่อนักเรียนพิการ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ประเภทเงินอุดหนุนแก่นักเรียนพิการชั้นประถมศึกษาในภาครัฐต่อนักเรียนพิการในชั้นนั้น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ประเภทเงินอุดหนุนแก่นักเรียนพิการชั้นประถมศึกษาในภาคเอกชนต่อนักเรียนพิการในชั้นนั้น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ประเภทเงินอุดหนุนแก่นักเรียนพิการชั้นมัธยมศึกษาตอนต้นในภาครัฐต่อนักเรียนพิการในชั้นนั้น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ประเภทเงินอุดหนุนแก่นักเรียนพิการชั้นมัธยมศึกษาตอนต้นในภาคเอกชนต่อนักเรียนพิการในชั้นนั้น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ประเภทเงินอุดหนุนแก่นักเรียนพิการชั้นมัธยมศึกษาตอนปลายในภาครัฐต่อนักเรียนพิการในชั้นนั้นในภาครัฐ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ประเภทเงินอุดหนุนแก่นักเรียนพิการชั้นมัธยมศึกษาตอนปลายในภาคเอกชนต่อนักเรียนพิการในชั้นนั้นในภาคเอกช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TextBody"/>
        <w:tabs>
          <w:tab w:val="clear" w:pos="900"/>
          <w:tab w:val="left" w:pos="720" w:leader="none"/>
          <w:tab w:val="left" w:pos="1080" w:leader="none"/>
        </w:tabs>
        <w:jc w:val="distribute"/>
        <w:rPr/>
      </w:pPr>
      <w:r>
        <w:rPr/>
        <w:tab/>
      </w:r>
      <w:r>
        <w:rPr/>
        <w:t xml:space="preserve">รายละเอียดที่ปรากฎในแผนที่ </w:t>
      </w:r>
      <w:r>
        <w:rPr/>
        <w:t xml:space="preserve">15 </w:t>
      </w:r>
      <w:r>
        <w:rPr/>
        <w:t xml:space="preserve">ไม่มีความเป็นรูปธรรมอย่างชัดเจนซึ่งต่างจากแผนที่ </w:t>
      </w:r>
      <w:r>
        <w:rPr/>
        <w:t xml:space="preserve">1 </w:t>
      </w:r>
      <w:r>
        <w:rPr/>
        <w:t xml:space="preserve">และ </w:t>
      </w:r>
      <w:r>
        <w:rPr/>
        <w:t xml:space="preserve">2 </w:t>
      </w:r>
      <w:r>
        <w:rPr/>
        <w:t xml:space="preserve">ที่ได้นำมาเป็นตัวอย่างร่วมกัน ทั้งนี้อาจเป็นเพราะว่าคณะกรรมการการปฎิรูปการศึกษาไม่ได้มีความเชี่ยวชาญในเรื่องการจัดสรรทรัพยากรและการลงทุนเพื่อการศึกษา อย่างไรก็ตาม การจัดทำบัญชีการศึกษาแห่งชาติในบทที่ </w:t>
      </w:r>
      <w:r>
        <w:rPr/>
        <w:t xml:space="preserve">3 </w:t>
      </w:r>
      <w:r>
        <w:rPr/>
        <w:t xml:space="preserve">และการวิเคราะห์การจัดสรรทรัพยากรในระบบการศึกษาในส่วนที่ </w:t>
      </w:r>
      <w:r>
        <w:rPr/>
        <w:t xml:space="preserve">4.1 </w:t>
      </w:r>
      <w:r>
        <w:rPr/>
        <w:t xml:space="preserve">และ </w:t>
      </w:r>
      <w:r>
        <w:rPr/>
        <w:t xml:space="preserve">4.2 </w:t>
      </w:r>
      <w:r>
        <w:rPr/>
        <w:t>สามารถนำมาเป็นแนวทางในการจัดสรรทรัพยากรและการลงทุนเพื่อการศึกษาให้เป็นไปอย่างมีประสิทธิผล หากประสิทธิผลของการใช้จ่ายในระบบการศึกษาเป็นเป้าหมายหลักแล้ว ดัชนีและข้อมูล</w:t>
      </w:r>
    </w:p>
    <w:p>
      <w:pPr>
        <w:pStyle w:val="TextBody"/>
        <w:tabs>
          <w:tab w:val="clear" w:pos="900"/>
          <w:tab w:val="left" w:pos="720" w:leader="none"/>
          <w:tab w:val="left" w:pos="1080" w:leader="none"/>
        </w:tabs>
        <w:jc w:val="left"/>
        <w:rPr/>
      </w:pPr>
      <w:r>
        <w:rPr/>
        <w:t xml:space="preserve">จากแหล่งต่างๆที่กล่าวไว้ในส่วนที่ </w:t>
      </w:r>
      <w:r>
        <w:rPr/>
        <w:t xml:space="preserve">3.2 , 3.3 </w:t>
      </w:r>
      <w:r>
        <w:rPr/>
        <w:t xml:space="preserve">และ </w:t>
      </w:r>
      <w:r>
        <w:rPr/>
        <w:t xml:space="preserve">4.1 </w:t>
      </w:r>
      <w:r>
        <w:rPr/>
        <w:t>ก็สามารถนำมาใช้ได้ทันที</w:t>
      </w:r>
    </w:p>
    <w:sectPr>
      <w:headerReference w:type="default" r:id="rId2"/>
      <w:type w:val="nextPage"/>
      <w:pgSz w:w="12240" w:h="15840"/>
      <w:pgMar w:left="1797" w:right="1797" w:gutter="0" w:header="720" w:top="1440" w:footer="0" w:bottom="14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0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32"/>
        <w:szCs w:val="32"/>
        <w:rFonts w:ascii="Angsana New" w:hAnsi="Angsana New" w:cs="Angsana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1890"/>
        </w:tabs>
        <w:ind w:left="1890" w:hanging="45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jc w:val="center"/>
      <w:outlineLvl w:val="0"/>
    </w:pPr>
    <w:rPr>
      <w:rFonts w:ascii="Angsana New" w:hAnsi="Angsana New" w:cs="Angsana New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val="en-US" w:eastAsia="zh-CN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left"/>
      <w:outlineLvl w:val="5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sz w:val="32"/>
      <w:szCs w:val="3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Symbol"/>
      <w:color w:val="auto"/>
      <w:sz w:val="28"/>
      <w:szCs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Times New Roman" w:hAnsi="Times New Roman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1">
    <w:name w:val="WW8Num83z1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Angsana New" w:hAnsi="Angsana New" w:cs="Angsana New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5z0">
    <w:name w:val="WW8Num145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ngsana New" w:hAnsi="Angsana New" w:cs="Angsana New"/>
    </w:rPr>
  </w:style>
  <w:style w:type="character" w:styleId="WW8Num206z0">
    <w:name w:val="WW8Num206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21z0">
    <w:name w:val="WW8Num221z0"/>
    <w:qFormat/>
    <w:rPr>
      <w:rFonts w:ascii="Times New Roman" w:hAnsi="Times New Roman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Symbol"/>
      <w:color w:val="auto"/>
      <w:sz w:val="28"/>
      <w:szCs w:val="28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51z0">
    <w:name w:val="WW8Num251z0"/>
    <w:qFormat/>
    <w:rPr/>
  </w:style>
  <w:style w:type="character" w:styleId="WW8Num254z0">
    <w:name w:val="WW8Num254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Times New Roman" w:hAnsi="Times New Roman" w:cs="Symbol"/>
      <w:color w:val="auto"/>
      <w:sz w:val="28"/>
      <w:szCs w:val="28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Angsana New" w:hAnsi="Angsana New" w:cs="Angsana New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9z0">
    <w:name w:val="WW8Num299z0"/>
    <w:qFormat/>
    <w:rPr>
      <w:rFonts w:ascii="Angsana New" w:hAnsi="Angsana New" w:cs="Angsana New"/>
    </w:rPr>
  </w:style>
  <w:style w:type="character" w:styleId="WW8Num300z0">
    <w:name w:val="WW8Num300z0"/>
    <w:qFormat/>
    <w:rPr/>
  </w:style>
  <w:style w:type="character" w:styleId="WW8Num302z1">
    <w:name w:val="WW8Num302z1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10z0">
    <w:name w:val="WW8Num310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21z0">
    <w:name w:val="WW8Num321z0"/>
    <w:qFormat/>
    <w:rPr>
      <w:rFonts w:ascii="Angsana New" w:hAnsi="Angsana New" w:cs="Angsana New"/>
    </w:rPr>
  </w:style>
  <w:style w:type="character" w:styleId="WW8Num324z0">
    <w:name w:val="WW8Num324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7z0">
    <w:name w:val="WW8Num347z0"/>
    <w:qFormat/>
    <w:rPr>
      <w:rFonts w:ascii="Angsana New" w:hAnsi="Angsana New" w:cs="Angsana New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Angsana New" w:hAnsi="Angsana New" w:cs="Angsana New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90z0">
    <w:name w:val="WW8Num39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900" w:leader="none"/>
      </w:tabs>
      <w:jc w:val="left"/>
    </w:pPr>
    <w:rPr>
      <w:rFonts w:ascii="Angsana New" w:hAnsi="Angsana New" w:cs="Angsana New"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 New" w:hAnsi="Angsana New" w:cs="Angsana New"/>
      <w:sz w:val="32"/>
      <w:szCs w:val="32"/>
      <w:lang w:val="en-US" w:bidi="th-TH"/>
    </w:rPr>
  </w:style>
  <w:style w:type="paragraph" w:styleId="ListBullet">
    <w:name w:val="List Bullet"/>
    <w:basedOn w:val="Normal"/>
    <w:qFormat/>
    <w:pPr>
      <w:numPr>
        <w:ilvl w:val="0"/>
        <w:numId w:val="28"/>
      </w:numPr>
    </w:pPr>
    <w:rPr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BodyText2">
    <w:name w:val="Body Text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09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720"/>
    </w:pPr>
    <w:rPr>
      <w:rFonts w:ascii="Angsana New" w:hAnsi="Angsana New" w:cs="Angsana New"/>
      <w:sz w:val="32"/>
      <w:szCs w:val="32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56:00Z</dcterms:created>
  <dc:creator>economic</dc:creator>
  <dc:description/>
  <dc:language>en-US</dc:language>
  <cp:lastModifiedBy>faculty of economics</cp:lastModifiedBy>
  <cp:lastPrinted>2005-01-12T14:13:00Z</cp:lastPrinted>
  <dcterms:modified xsi:type="dcterms:W3CDTF">2005-01-12T11:22:00Z</dcterms:modified>
  <cp:revision>15</cp:revision>
  <dc:subject/>
  <dc:title>4</dc:title>
</cp:coreProperties>
</file>